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24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24"/>
          <w:lang w:eastAsia="ja-JP"/>
        </w:rPr>
        <w:t>PART 1D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24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24"/>
          <w:lang w:eastAsia="ja-JP"/>
        </w:rPr>
        <w:t xml:space="preserve">Quantitative Methods for 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24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24"/>
          <w:lang w:eastAsia="ja-JP"/>
        </w:rPr>
        <w:t>Decision Analysis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24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24"/>
          <w:lang w:eastAsia="ja-JP"/>
        </w:rPr>
        <w:t>354 Questions</w:t>
      </w:r>
    </w:p>
    <w:p>
      <w:pPr>
        <w:pStyle w:val="PlainText"/>
        <w:rPr>
          <w:rFonts w:ascii="Arial" w:hAnsi="Arial" w:eastAsia="MS Gothic;Arial Unicode MS" w:cs="Arial"/>
          <w:b/>
          <w:b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] Source: CMA 0683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ck Rixard is a quality control specialist for the Lass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. Lasser makes ball bearings that require clo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lerances. In a recent production run Rixard foun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arings had an average diameter of .755 inches with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deviation of .01 inches for a sample of 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arings. In his quality control testing he uses a 9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 interval. If the Z score is 1.96, the low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undary of the confidence interval for this production ru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755 inch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7354 inch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7746 inch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] Source: CMA 0683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firms share customers in the same market. Firm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d its customers' buying habits and found that ab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70% of its customers were repeat customers each week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30% went to Firm B. Firm B found that 80% of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s remained loyal each week, while 20% switch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Firm A. If this retention and loss of customers continu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long period, the percentage of customers Firm A wi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7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6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] Source: CMA 0683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T Company has three sales departments. Department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 about 50% of CLT's sales, Department B ab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0%, and Department C about 20%. In the past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 A, B, and C had error rates of about 2%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%, and 2.5%, respectively. A random audit of the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yields a recording error of sufficient magnitud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ort the company's results. The probability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A is responsible for this erro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3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0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2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] Source: CMA 0685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al value for daily sales for this perio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3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] Source: CMA 0685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edian value for daily sales for this perio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3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7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] Source: CMA 0685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se of a decision tree is appropriate for dec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 under condition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certainty and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certainty and subjective likelih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] Source: CMA 1286 5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accountants help develop and mainta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ing systems that are aligned with organiza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uctures and that provide useful information o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's performance. Management dec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 fall into three categories: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onrepetitive, nonprogrammed, and non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petitive, nonprogrammed, and 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petitive, nonprogrammed, and non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nrepetitive, nonprogrammed, and 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vey Company derived the following cost relationship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 regression analysis of its monthly manufactu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verhead cos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=  $80,000 + $12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f C  =  monthly manufacturing overhead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  =  machine hou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error of the estimate of the regress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$6,00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time required to manufacture one six-un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 of Mulvey's single product is 4 machine hours. Mulv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s manufacturing overhead to production on the bas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achine hours, and its normal annual produc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,000 c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] Source: CMA 1285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vey's estimated variable manufacturing overhead c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month in which scheduled production is 5,000 cas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8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2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4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6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] Source: CMA 1285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vey's predetermined fixed manufacturing overhead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.6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.2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.0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.8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] Source: CMA 1285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ales supervisor is concerned with what appear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usually high travel expenses of one salesperson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 by which the sales supervisor can best evalu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fference between the expenses of one salespers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ose of other salespersons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edi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efficient of corre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andard dev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] Source: CMA 1286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-test is a statistical test used to compar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Variances of two distribu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dependence of two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rrelation of two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eans of two distribu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] Source: CMA 0688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conditions of risk, the rational, economic dec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r will use which one of the following decision criteria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xim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inim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inimum regr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cted monetary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] Source: CMA 0688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ecision maker is operating in an environment in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the facts surrounding a decision are known exactly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alternative is associated with only one possi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. The environment is known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fli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uter store sells four computer models designated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104, X104, A104, and S104. The store manager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random number assignments to represent custom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ices based on past sales data. The assignments are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odel            Random Numbe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        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104                   0-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104                   2-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104                   7-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104                    9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] Source: CMA 0688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that a customer will select model P104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ome percentage other than those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] Source: CMA 0688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running a simulation of the computer demand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numbers are drawn in sequence: 2, 8, and 6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ndicates that the third customer will purc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A. Model P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B. Model X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del A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del S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] Source: CMA 1288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tatements does not appl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ree analysi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um of the probabilities of the events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o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ll of the events are mutually exclus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ll of the events are included in the 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branches emanate from a node from lef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gh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] Source: CMA 1288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n Bagley is contemplating whether to investigate a lab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 variance in the Assembly Department. It will c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,000 to undertake the investigation and another $18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rrect operations if the department is found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improperly. If the department is opera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roperly and Bagley failed to make the investigation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costs from the various inefficiencies are expec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mount to $33,000. Bagley would be indiffer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investigating and not investigating the variance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of improper opera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.29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0.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0.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0.7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nagement at Altron Corporation is evaluating tw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w products to undertake during the next 1-year perio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gital clocks and calculators. For each product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ing Department has estimated the possible net c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lows and the probability of each cash f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igital Clocks                Calculato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    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bability   Cash Flow     Probability   Cash Flow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   ---------     ---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5%        $4,000          10%        $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0          5,000          50           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5          8,000          40          1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both products have equal expected values of $5,500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is still undecided. John Wills, a financ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t, has suggested that the calculation of the standa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for each product's cash flows may aid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cision. He used the following data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/2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      _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 =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- X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e        e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val="es-ES" w:eastAsia="ja-JP"/>
        </w:rPr>
        <w:t xml:space="preserve">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>e   = 1</w:t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>X   = individual cash flows.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_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 = expected value of all cash flows.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   = probabilities assigned to each cash flow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] Source: CMA 1288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hn Wills is using the standard deviation to assist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process because h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easuring the size of the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termining the frequency of an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easuring the dispersion of the proba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easuring the range of each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] Source: CMA 1288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deviation of the cash flows of the digit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ock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,250,000.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,500.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750.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53.5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] Source: CMA 1288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standard deviation for the cash flow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ors is $3,775, the management at Altron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hoose to introduce digital clocks because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has the lesser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hoose to introduce calculators because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has a 40% probability for the highes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ot choose either 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hoose to introduce calculators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has the lesser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] Source: CMA 0689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quantitative technique useful in projecting a firm's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rofi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bability distribution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Gantt cha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earning cu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is considering three alternative machine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 a new product. The cost structures (unit vari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plus avoidable fixed costs) for the three machine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wn as follows. The selling price is unaffected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chine us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ingle purpose machine           $.60x + $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emiautomatic machine            $.40x + $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utomatic machine                $.20x + $12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mand for units of the new product is describ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following probability distributio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mand                   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                  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00,000                            0.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00,000                            0.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00,000                            0.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00,000                            0.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] Source: CMA 0689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gnoring the time value of money, the expected cos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semiautomatic machin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7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3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1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5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] Source: CMA 0689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expected value criterion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ingle purpose machine should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of the low expect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tomatic machine should be used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 expect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semiautomatic machine should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it has the lowest expected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utomatic machine has the lowest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efer to the profit payoff table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mand in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           2          4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bability of Demand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upply                    -------------------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n Units                 0.1          0.3        0.4         0.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                -----        -----      -----   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                     $0           $0         $0          $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          (80)          40         40          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              (160)         (40)        80          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                   (240)        (120)         0         12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] Source: CMA 0689 5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profit when supply equals 4 units,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(4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8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(1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] Source: CMA 0689 5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profit with perfect informa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(36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6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] Source: CMA 0689 5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ce one is willing to pay for perfect informa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6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] Source: CMA 1289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regression analysis may be used to approximat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between two variables, e.g., direct labor hou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otal product cost. This techniqu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st appropriate when the relationship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wo variables is expressed by an expon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non-linear) grap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ased on a two-dimensional model an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, y = a + b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ful in determining variable costs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d, but is not related to fixe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antitative, but is not expressed graphic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] Source: CMA 1289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istical quality control often involves the use of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ts whose basic purpose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rmine when accounting control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work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trol labor costs in production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ct performance trends away from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nitor internal control applications in ED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llege Honor Society sells hot pretzels at the h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otball games. The pretzels are sold for $1.00 each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per pretzel is $.30. Any unsold pretzel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arded because they will be stale before the next h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game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requency distribution of the demand for pretzels p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game is presented as 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 Sales Volume       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       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,000 pretzels                 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,000 pretzels                 .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,000 pretzels                 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,000 pretzels                 .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,000 pretzels                 .2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] Source: CMA 1289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stimated demand for pretzels at the next h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otball game using an expected value approach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4,0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,4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,0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] Source: CMA 1289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stimated demand for pretzels at the next h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otball game using a deterministic approach based o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likely outcom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4,0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,4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,0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6,0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] Source: CMA 1289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ditional profit per game of having 4,000 pretze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but only selling 3,000 pretzel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,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] Source: CMA 1289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ditional profit per game of having 4,000 pretze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and selling all 4,000 pretzel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,2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,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] Source: CMA 1289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ditional profit (loss) per game of having 4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tzels available but being able to sell 5,000 pretzels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had been availabl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(1,225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,02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,5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 Berry is considering selling peanuts at the Keefer Hig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hool football games. The peanuts would cost $.50 p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g and could be sold for $1.50 per bag. No other cos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incurred to sell the peanuts. All unsold bags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returned to the supplier for $.30 each. Berry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mand for peanuts at each football game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nstructed the payoff table that 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ction (Bags to Stock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mand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Bags)      of Demand      20       30      40      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  ----------    -----    ------   -----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0           .2         $20      $18      $16     $1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0           .4         $20      $30      $28     $2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0           .3         $20      $30      $40     $3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0           .1         $20      $30      $40     $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pected val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f action               $20.00   $27.60   $30.40  $29.6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] Source: CMA 0690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timum number of bags of peanuts to stoc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6] Source: CMA 0690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ximum that Stan Berry should pay for perf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so that he could always stock the corr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bags of peanu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.8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.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0.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0.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7] Source: CMA 0690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en Company is in the process of preparing its budg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part of the process, the company has prepared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and estimated the probability associated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sales estimate. Which one of the following techniqu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used by Alsen to determine sales for budge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inimax regret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8] Source: CMA 0690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decision making under conditions of uncertainty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refers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kely outcome of a proposed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sent value of alternative 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bability of a given outcome from a propo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Weighted average of probable outcome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9] Source: CMA 0692 4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monetary value of an ev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equal to the conditional value or prof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s equal to the payoff of the event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e event will occ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s the profit forgone by not choosing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 the absolute profit from a particular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beverage stand can sell either soft drinks or coffee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given day. If the stand sells soft drinks and the wea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hot, it will make $2,500; if the weather is cold, the prof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$1,000. If the stand sells coffee and the weathe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t, it will make $1,900; if the weather is cold, the prof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$2,000. The probability of cold weather on a giv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 at this time is 6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0] Source: CMA 1292 4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payoff for selling coffe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,3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,2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3,9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1,9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1] Source: CMA 1292 4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payoff if the vendor has perfect informa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,9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,2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,3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1,9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2] Source: CMA 1292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probability of hot weather given a hot wea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 is 50%, how much would the vendor be willing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for the forecas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6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5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3] Source: CMA 1292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yerson Company has three sales departments, ea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ng the following percentages of total sales: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othing, 50%; hardware, 30%; and household sundrie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%. Each department has had the following averag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nual damaged goods rates: clothing, 2%; hardware, 5%;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household sundries, 2.5%. A random corporate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found a weekly damaged goods rate of suffici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gnitude to alarm Ryerson's management. The proba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ounded) that this rate occurred in the clothing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3 1/3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4] Source: CMA 1293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dison Company has decided to introduce a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. The company estimates that there is a 3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at the product will contribute $700,000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, a 30% probability that it will contribute $200,000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 40% probability that the contribution will b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gative $400,000. The expected contribution of the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5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1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7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3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5] Source: CMA 1293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of perfect information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ame as the expected profit under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m of the conditional profit (loss) for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 of each act times the probability of each e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fference between the expected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and the expected opportunity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fference between the expected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and the expected monetary value of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 under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6] Source: CMA 1293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imates the independent cos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ses probability assumptions to determin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stimates the dependent cos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gnores the coefficient of deter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7] Source: CMA 1293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eling technique to be employed in a situ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ing a sequence of events with several possi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 associated with each even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etwork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8] Source: CMA 1286 5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are frequently classified as those made und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and those made under uncertainty. Certainty exis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robability of the event is less than 1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re is absolutely no doubt that an ev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re is more than one outcome for each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standard deviation of an event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9] Source: CMA 1286 5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in decision analysi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standard deviation using the probabiliti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arithmetic mean using the probabiliti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square root of the squared dev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measure of the difference between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 and the outcome of the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0] Source: CMA 1286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verage amount of change in a dependent variabl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ssociated with a change in an independent variabl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throug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actor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ormal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rrelat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1] Source: CMA 0688 5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mpson Company is in the process of preparing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dget for the next fiscal year. The company has ha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 controlling costs in prior years and has decid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dopt a flexible budgeting system this year. Many of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contain both fixed and variable cost components.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that can be used to separate costs into fixed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mponen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2] Source: CMA 0688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table contains the profit outcomes for ea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tate of nature and decision combination for a firm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tates of Natu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1          S2       S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  --------  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cision 1               $24         $14      $(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cision 2               $20         $10      $ 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cision 3              $(20)        $ 8      $1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babilities           0.10        0.50     0.4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of perfect information for this firm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cas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6.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8.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9.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8.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3] Source: CMA 1288 5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odeling technique that incorporates the uncertain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in most decisions is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PM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OQ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0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oster Club at Blair College sells hot dogs at h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ketball games. The group has a frequency distribu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mand for hot dogs per game and plans to appl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decision rule to determine the numbe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t dogs to sto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4] Source: CMA 0691 4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monetary value of an act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m of the conditional profit (loss) for each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m of the conditional profit (loss) for each e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the probability of each event's occur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ditional profit (loss) for the best event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of each event's occur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venue minus the costs for the a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5] Source: CMA 0691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oster Club should select the demand level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closest to the expect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as the greatest probability of occurr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Has the greatest expected opportunity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as the greatest expected monetary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6] Source: CMA 0691 4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of perfect information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ame as the expected profit under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m of the conditional profit (loss) for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 of each act times the probability of each ev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fference between the expected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and conditional profit for the best 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fference between the expected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and the expected monetary value of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 under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7] Source: CMA 1291 4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eling technique to be employed in a situ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ing a sequence of events with several possi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 associated with each event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etwork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linear regression is a method applied whe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lying relationship between two variables is believ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linear. The least squares process estimates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ypothesized true relationship by minimizing the sum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d errors of the observations in a sample about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tted line. Which equation properly represent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lying true relationship between variabl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y = a +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y = a + b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y = a + bx + 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. y = a + bx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+ 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1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rmula for the regression equation is y = a + bx + 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pendent variabl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y-axis intercep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lope of the lin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dependent variabl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rror ter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fidence interval for the value of y in the simp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regression equation repres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range of values constructed from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results for a specified level of prob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variability about the least squares line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form for all values of the independent variabl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roportion of the variance explain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measure of the strength of th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simple linear regression, constant variance mea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range of values constructed from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results for a specified level of prob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variability about the least squares line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form for all values of the independent variabl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underlying assumptions of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that are not m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at errors in successive observation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error term is normally distributed about zero, t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arameter estimates of the y-intercep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ope also have a normal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estimate of the slope can be tested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-t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robability that the error term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 is equal to the probability that it is less than ze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ny observ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7] Source: CIA 0589 II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 decision maker is faced with a decision an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of various outcomes are known, the situ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said to be decision mak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der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der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der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rough satisfic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8] Source: CIA 1194 III-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uses two major material inputs in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To prepare its manufacturing operati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dget, the company has to project the cost chang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material inputs. The cost changes are independen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another. The purchasing department provide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probabilities associated with projected c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hange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Change       Material 1     Material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      -----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% increase          .3             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% increase          .5             .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% increase         .2             .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of a 3% increase in the cost of bo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1 and Material 2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8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not an attribute of a proba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total probability associated with all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s equals 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t can be modeled by means of a formula or grap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provides the probability for every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nly one outcome is pos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t concerns a random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0] Source: CIA 1189 III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charts and decision trees both show flow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quencing. Unlike the flowchart, however, a decision tre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w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ision ru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utcome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1] Source: CIA 1195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large computer manufacturer, there has been mu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 about the consistency across departments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hering to new and unpopular purchasing guidelines.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has a list that rank-orders all departments accord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percentage of purchases that are consistent wit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idelines and indicates which division the departmen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. The auditor performs a t-test for differences in mea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average rank of departments in divisions A and B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e if there is any difference in compliance with the polic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finds that division A (which has more departments)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ignificantly higher (i.e., better) average rank than div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hich one of the following conclusions should be draw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is analysi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vision A is complying better with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random sample of departmen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rawn and the analysis recalcu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t-test is not valid when the tested groups dif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siz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t-test is inappropriate for this data, and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ype of analysis should be u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2] Source: CIA 1188 I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decision theory, those uncontrollable future event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affect the outcome of a decision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ayo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tates of na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3] Source: CMA 1294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weivel Company is preparing its budget and, taking in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ation the recent pace of economic recovery,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several sales forecasts and the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associated with each sales forecast.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sales forecast to be used for budge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s, which one of the following techniques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weivel us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tinuous probability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ponential distribut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4] Source: CIA 0593 III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s are normally confronted with a cho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feasible choices. Their decisions often have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under conditions of risk or uncertainty, that is,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 than complete and accurate knowledge of the outc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alternative. Which of the following is corre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der conditions of risk, there is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tential outcome for each altern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der conditions of uncertainty, the first task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expected value of each of the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der conditions of risk, decisions are sol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the decision maker's experie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u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nder conditions of uncertainty, the first task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 subjective probabilities of occurrenc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e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ast exact method for separating fixed and vari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least squares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uter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high-low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trix algebr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6] Source: CIA 0594 II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forecasting purchases of inventory for a firm, all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are useful excep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Knowledge of the behavior of business cyc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nal allocations of costs to different seg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i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formation on the seasonal variations in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conometric mode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production costs of prior periods for a company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sted. Assume that the same cost behavior patterns can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nded linearly over the range of 3,000 to 35,000 un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at the cost driver for each cost is the number of un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er month     3,000      9,000     16,000     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X       $23,700   $ 52,680   $ 86,490   $178,2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Y        47,280    141,840    252,160    551,6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7] Source: CIA 0594 III-9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average cost per unit at a production level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,000 units for cost X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5.9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5.8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7.9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.8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imple two-state cost investigation model calls for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cision to investigate if the following inequality hold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(1 - P) &gt; I + C(1 - P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f:  L = excess operating cost if out of contro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 = probability that the process is in contro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 = cost of investig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= cost of correction if out of control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8] Source: CMA 1287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lue (1 - P) must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robability that the process is out of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measure of the serious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eque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inverse of the probability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transpose of the probability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9] Source: CMA 1287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robability that the process is in control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/(L - C) - 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(I + C)/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 - I/(L - C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reater than I/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0] Source: CIA 0587 I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tistical quality control department prepares a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t showing the percentages of defective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statistical calculations provide control limit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 whether assignable causes of variation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able on chance grounds. The chart is particular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able in determining whether the quality of materia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from outside vendors is consistent from month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. What is the best term for this char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 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 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 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X-bar 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1] Source: CIA 0595 II-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firms are beginning to use the statistical proces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techniques as part of their total quality 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ach. Which of the following would not constitut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 of statistical processing control techniqu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ceptance samp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ollar-unit samp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Quality control cha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inuous monitoring and feedb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4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BC Company has specified that the mean numbe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ories in a can of its diet soda is 1 or less. A consum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ing service examined nine cans with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s of calories: .9, .95, 1.0, 1.05, .85, 1.0, .95, .95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.9. The mean of these observations is .95. The sum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quared deviations from the mean is .03. Assume the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lying population is approximately norm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sample standard devia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057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06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03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0037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t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te the true mean calories of all diet sod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d by ABC Company. What hypothesis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ed to determine whether ABC's claim is vali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s not equal to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&gt; 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&gt; 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&lt; 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propriate means for testing this hypothesi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z-statist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t-statist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 F-statist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Q-statist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lue of the t-statistic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-2.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-.0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.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.6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propriate number of degrees of freedom for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-statistic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following data are from a table of critical values of 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.f.   t.10    t.05    t.02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   -----   -----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     1.476   2.015   2.57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    1.440   1.943   2.44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     1.415   1.895   2.3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     1.397   1.860   2.30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     1.383   1.833   2.26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lue of t defining the rejection region for test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ypothesis that ABC's soda has 1 calorie or less per can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a 95% confidence level,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30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.8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.8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.26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conclusion can be drawn with 95% confidenc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anufacturer's claim can be rej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manufacturer's claim cannot be rej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o decision is possible based on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 sodas have at most 1 calori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9] Source: CMA 0697 4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ilip Enterprises, distributor of compact disks (CDs),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ing its budgeted cost of goods sold for 1998. Philip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developed the following range of sales estimate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ssociated probabilities for the year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ales Estimate  Probability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 60,000         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5,000         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,000         3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ilip's cost of goods sold averages 80% of sales. Wha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of Philip's 1998 budgeted cost of goo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8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84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68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67,2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0] Source: CMA 0697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eling technique to be used for situations involving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quence of events with several possible outcom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each even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critical path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favorable weather conditions, the managemen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esher Farms expects its raspberry crop to hav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20,000 market value. An unprotected crop subjec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st has an expected market value of $80,000. If Fle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s the raspberries against frost, the market valu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op is still expected to be $120,000 under frost-fre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and $180,000 if a frost occurs. What must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of a frost for Flesher to be indifferen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nding $20,000 for tents to provide frost protec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1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2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2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3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 past few years, Wilder Company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d the following average number of pow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utage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umber per month      Number of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      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             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             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power outage results in out-of-pocket costs of $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$1,000 per month, Wilder can lease a generator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power during outages. If Wilder leases a genera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oming year, the estimated savings (or addi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e) for the year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($15,200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($1,267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3,2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7,2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5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ies shown in the table below represen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estimate of sales for a new produc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ales (Units)    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     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-200                 1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01-400                 4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01-600                 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01-800                 15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probability of selling between 201 and 6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f the produ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1.2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7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best estimate of the expected sales of the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48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8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8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able below shows the estimated probabilitie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ortions of defective units resulting from a produ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. Each defective unit costs the company $100, and ea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ion run consists of 100 unit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ercentage Defective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%                 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%                 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%                 3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%                 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%                 10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percentage of defective uni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8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.0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0.9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.4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ance of the percentage of defective uni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.0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.16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0.2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.56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 hires a worker to oversee the machinery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e that no defective units are produced. What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eakeven amount per production run to be paid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e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8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9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8] Source: CIA 1191 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of accounts payable was made to determine i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 rate was within the stated policy of 0.5%.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undred of the 10,000 accounts payable transactions w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ly selected using a 95% confidence level. No erro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found. With 95% certainty, one can conclude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resul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dicate another sample is nee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ve there are no errors in accounts pay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dicate the null hypothesis is fal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ail to prove the error rate is above 0.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own Maintenance Services has been perform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cal maintenance service on a wide variety of busine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s for small businesses in a large metropolitan are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many years. Brown has been considering a change in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e structure. The analysis requires a probability distribu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week for the number of anticipated service cal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each of several different types of equip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il Brown suggested establishing the distribution us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frequency of various numbers of weekly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ls over the last 4 years. The following tabulation w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epared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umber of Calls      Number of Occurrenc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      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1-850          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51-900            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01-950                    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51-1,000                  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001-1,050                  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051-1,100                  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101-1,150                  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151-1,200          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201-1,250                   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251-1,300                   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this probability distribution, the probability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than 1,150 calls for service during a given wee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0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8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lly Brown disagreed with his brother, arguing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and size of the companies with which they he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contracts had changed recently. He conclud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is past experience was not relevant, and the fir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better off recognizing their ignorance of the futu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rate restructuring. Billy proposed the assumption of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form distribution with every possible number of cal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801 to 1,300 being equally likely. Based on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form distribution, the probability of more than 1,1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ls during a wee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7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projects are going to be implemented. The proba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positive cash flows in each one is 1/2, an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for negative cash flows in each one is 1/2. W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probability that at least one of the projects will ha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ve cash flow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.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0.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0.7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0.9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ngo Company's managers are attempting to valu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iece of land that they own. One potential occurrenc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old road that borders the land gets paved. Ano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ility is that the road does not get paved. A thi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 is that the road might be destroyed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ly replaced by a new road. Based on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ture states of nature, their probabilities, and subsequ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values of the land, what is the expected value of the land?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uture States of Nature (SN)      Probability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   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N 1:  Current road gets paved          .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N 2:  Road does not get paved          .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N 3:  Current road destroyed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placed with new road          .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of land value under each possible future stat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natur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Value if SN 1:  $20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Value if SN 2:  $10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Value if SN 3:  $5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33,3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9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2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83,3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bby, a market analyst for Investing Magazine,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ing the stock of Vandelay Industries. Bobby decid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use the market data for the year to date to approxim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deviation on monthly returns for Vandel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he following, what should Bobby estimat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tandard deviation to be?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onth      Retur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January       1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ebruary       2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rch         19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pril         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y           13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June           9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4.7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.0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4.5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2.9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Trucks Corporation is undertaking a new divis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 truck production for the upcoming calendar ye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division's first year, management for SuperTruck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predicted that there is a 20% chance that cash inflow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new division will be $8,000, a 30% chanc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inflows will be $12,000, and a 50% chance that c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ows will be $10,000. What is the standard devi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cash flows for SuperTrucks Corporation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w divis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,720.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,400.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767.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66.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 A has the following possibilities for earnings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2000 year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arnings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,000,000        18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,200,000        1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,700,000        24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2,600,000        22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3,300,000        21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are the expected earnings for Stock A in 2001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843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,333,3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,96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,033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variance of potential earnings of Stock A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854,7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23,111,00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576,272,00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730,611,00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7] Source: CMA Samp Q1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.S. company currently has domestic operations only.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considering an equal-size investment in either Canada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itain. The data on expected rate of return and the ris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each of these proposed investment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given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ean      Standard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posed Investment     Return     Deviatio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     ------     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ritish Investment       22%          10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nadian Investment      28%          15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ean return on the company's current (domestic only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siness is 20%, with a standard deviation of 15%. U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bove data and the correlation coefficients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calculated the following portfolio risk and retur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based on a ratio of 50% U.S. domestic operation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50% international operations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ean      Standard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nvestments          Return     Deviatio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     ------     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U.S. and Britain      21%           3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U.S. and Canada       24%          15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 plans to select the optimal combin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 based on risk and return for the domestic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investments taken together. Based o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ove data, which one of the following alternativ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s the best risk adjusted return to the firm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dertake the British inves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dertake the Canadian inves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o not undertake either inves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nable to determine based on data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nterprise intends to insure its building against 100%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fire loss, that is, for an amount equal to the full fai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$2,000,000. The following is the proba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potential property losses from fire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year that the insurance policy will be effectiv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mount of Loss With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bability     (Without) an Alarm System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-     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0%           $             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%                 100,000(5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%              1,000,000(5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2%            2,000,000(1,000,00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nterprise estimates that an alarm system will redu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mount of fire loss by 50%. Furthermore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allation of an alarm system will reduce the annual fi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urance premium by 24%. The annual premium with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larm system is $50,000, and the annual cost of such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is $2,000. Which course of action shoul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enterprise adopt to minimize its costs?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sure the Building    Install the Alarm Syste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    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es         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es          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o          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o                       No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9] Source: CIA 1190 I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6.) A health insurance company use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 application to monitor physician bill amounts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ous surgical procedures. This program allow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to better control reimbursement rates. The X-b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t is an example of the output from this applic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 the interpretation that best explains the data plot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andom var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bnormal var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ormal var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yclic var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0] Source: CMA 1280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nufacturing company allocates the cost of its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 to the producing departments. The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 provide services to each other as well a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ing departments. The allocation techniqu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charge each service department with the cost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received from other service departments as well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ge the producing departments for the total incur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of all service departmen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trix algebr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oolean algebr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imulation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1] Source: CMA 1280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ar rental agency has a policy of replacing the tires on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 fleet as the tires wear out. Management wonders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would be any cost savings if the tires are periodical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laced at one time on its fleet of 500 cars. The techniq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ar rental agency would find most useful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tatistical samp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babil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earning curve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9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ler Company manufactures and sells an industr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ength cleaning fluid. The equations presented as follow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revenue (R) and cost (C) functions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mpany where x is equal to 1,000 gallons of flui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(x)  =  - $100 + $26x - $0.0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(x)  =  $50 + $8x + $0.01x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2] Source: CMA 0681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unction that represents the marginal cos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 1 gallon of cleaning flui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. $8x + $0.01x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8 + $0.01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8 + $0.02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8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0.02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3] Source: CMA 0681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quantity of cleaning fluid that should be produc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revenu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2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6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6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5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4] Source: CMA 0681 5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quantity of cleaning fluid that should be produc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profi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2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6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6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5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5] Source: CMA 0681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would the profit (loss) be if the compan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d and sold 300,000 gallons of cleaning flui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,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(50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(3,350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(150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6] Source: CMA 0683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rsonnel manager has just completed a survey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 attitudes, working conditions, and produ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 would like to analyze data subject to the constrain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 company (i.e., salary structure, capital equipment, etc.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ted objectives of this company are to (1) maxim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, (2) maximize safety, and (3) promote posi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 attitudes. The decision analysis techniqu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accomplish this analysi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tatistical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Goal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7] Source: CMA 1283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limitation of the linear programming technique is that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ffective only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wo-product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ufacturing resource constraint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raight-line relationship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ome maximization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8] Source: CMA 1286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order to solve a linear programming problem, slack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rplus, and artificial variables must be employed. A slac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repres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pportunity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used capac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utside variables with hig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variable with the most negative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9] Source: CMA 1286 5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cedure employed to solve linear programm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fferential calcu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gral calcu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trix algebr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quality between a household's total sources and us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unds can be represented in the form of the budge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nstraint model presented as 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y  + b    (1 + R) + m     =  Pc  + b  + 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t-1            t-1       t    t    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f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y     =  earned income during time period 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c     =  consumption spending during time period 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      =  financial investments held at time period 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      =  interest rate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      =  stock of money held at time period 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0] Source: CMA 1287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f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c  - Py  &gt; b    (R), the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 t    t-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aving would occ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arned income would exceed interest in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  would be negativ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vestments and/or stock of money would dec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1] Source: CMA 1287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f b &gt; b (1 + R), the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t-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arned income must exceed con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est rates must be very hig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et investment took pla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et disinvestment took pla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2] Source: CMA 1287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household's need to hold money declines, t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&gt;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t - 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  &lt;  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 t-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c  &lt; P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 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egative saving occ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1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lin Company has excess capacity on two machines, 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on Machine 105 and 16 hours on Machine 107.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tilize this excess capacity, the company has two product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as Product D and Product F, that must use bo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s in manufacturing. Both have excess produ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, and the company can sell as many units as it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. The company's objective is to maxim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fit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D has an incremental profit of $6 per unit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unit utilizes 2 hours of time on Machine 105 and t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 hours of time on Machine 107. Product F has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mental profit of $7 per unit, and each unit utilizes 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of time on Machine 105 and then 1 hour of time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107. Let D be the number of units for Product 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 be the number of units for Product F, and P be the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3] Source: CMA 1288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function for Merlin Compan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 = $6(4D) + $7(4F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 = (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) + (2D +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 = $6(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) + $7(2D +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 = $6D + $7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4] Source: CMA 1288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timum number of units for Product D can be solv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calcula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D +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D + 3(16 - 2D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(16 - F)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D + 3(16 + 2D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5] Source: CMA 1288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quations 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, D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, and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bjective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equa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rministic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6] Source: CMA 1288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feasible solution for Merlin Compan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 = 2 and F =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 = 6 and F = 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 = 12 and F =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 = 8 and F = 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7] Source: CMA 1288 5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 that are important to the decision-mak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but are out of the control of the decision maker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.g., economic conditions, are considered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ogenous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ision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formance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8] Source: CMA 0689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nsitivity analysis in linear programming is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rmine the degree that the constraints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est the accuracy of the 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velop the technological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e how the optimal solution would rea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rrington Corporation produces three products: anch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olts, bearings, and caster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are 150 direct labor hours available. Machine hou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acity allows 100 anchor bolts, only; 50 bearings, only;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 casters, only; or any combination of the three that do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not exceed the capacity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elling  Variable Cost  Fixed Cost   DL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ice     per Unit      per Unit    per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-------------  ----------  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nchor bolts      $4.00      $1.00          $2.00    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earings           3.50        .50           2.00    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sters            6.00       2.00           3.00        3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r planning purposes, Harrington uses the following notati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anchor bol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=  bearing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=  caste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9] Source: CMA 0689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function for a linear program to maxim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from Harrington's three produc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x Z = $3A + $3B + $4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x Z = $3A + $2.50B + $5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x Z = $4A + $3.50B + $6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x Z = A + B + 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0] Source: CMA 0689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 labor constraint for Harrington's linear progra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+ B + 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in Z = 2A + 2B + 3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x Z = 2A + 2B + 3C - 1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A + 2B + 3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1] Source: CMA 0689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chine hour constraint for Harrington's line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ame as the direct labor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+ 2B + 2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determinable from the data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+ B + 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9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2] Source: CMA 0690 5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st way to allocate scarce resources to attain a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sen objective such as maximization of operating inc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minimization of operating cos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levant cos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sponsibility accoun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imple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eego Enterprises manufactures two products, boat wa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ar wax, in two departments, the Mixing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Packaging Department. The Mixing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800 hours per month available, and the Packag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has 1,200 hours per month avail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the two products cannot exceed 36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ounds. Data on the two products follow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ours per 100 Pou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ntribution     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rgin        Mixing     Packag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per 100 pounds)     (M)         (P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   ------ 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oat wax (B)         $200          5.0         3.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ar wax (C)          150           2.4         6.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3] Source: CMA 1290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function for the linear program Keego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to determine the optimal monthly production of ea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x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Z = 150B + 200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B + 1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6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B + 1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6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Z = 200B + 150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4] Source: CMA 1290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ixing constraint for the Keego linear program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4M + 6P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6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5B + 2.4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B + 2.4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B + 2.4C = 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5] Source: CMA 1291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mall company makes only two products with the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production constraints representing two machin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nd their maximum availability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X + 3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X + 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; 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= the units of the first produc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the units of the second produc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profit equation is Z = $4X + $2Y, the maximu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profi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6] Source: CMA 1291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uthern Company packages and sells nuts in c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cans, cashews, Brazil nuts, hazelnuts, and peanut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ckaged individually as well as in combination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xtures. Southern wants to package the nuts so that it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its profits while considering market demand.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, there are limited supplies for some types of nu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echnique Southern should emplo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rrelation and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counted cash flow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ransportation algorith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7] Source: CMA 0692 4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ulti Resource Company manufactures two lin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hing machines, Regular and Deluxe. The contribu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of a Regular model is $110 and a Deluxe mode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75. The company has two departments, assembly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ing. The Regular model requires 3 hours to assembl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a Deluxe model requires 4 hours. The total ti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in assembly is 12,000 hours. In the tes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, it requires 2.5 hours to test a Regular mode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1.5 hours to test a Deluxe model. A total of 6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of testing time is available. To maximize profit, Multi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 should manufactu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,400 Regular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,000 Deluxe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,091 Regular models and 2,182 Deluxe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,000 Deluxe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8] Source: CMA 1293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ed Industries manufactures three products at its high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ated factory. The products are all popular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ar exceeding the company's ability to suppl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place. To maximize profit, management should focu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each product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ross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gment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tribution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ibution margin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9] Source: CMA 1293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ransportation model is a special cas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conomic order quantity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kov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ynamic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0] Source: CMA 1280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gional construction company must move material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ies from three warehouses located in three sepa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ties to various construction sites. In order to minimiz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transferring the materials and supplies, the metho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 would find most useful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st-volume-profit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ransportation algorith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ounted cash flow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ERT/CPM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2] Source: CMA 1283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straint function for the direct labo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A + 1.5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A + 1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8A + 1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A + 1.5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3] Source: CMA 1283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straint function for the machine capacit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6A + 24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/.5A + 1.5/2.0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5A + 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(.5 + .5)A + (2 + 2)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 of a matrix and its inverse matrix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inverse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 identity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nonconforming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5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lmont Company manufactures and sells shirts and glov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its two-department plant. Belmont employs line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to determine its optimum product m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conomic data pertaining to the two product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esented as 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irt(S)  Gloves, Pair (G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elling price per unit                   $22         $4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st data per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ariable manufacturing cost              8          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ariable selling expense                 2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ixed manufacturing cost                 5           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ixed selling expense                    1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irect Labor Dat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utting           Finish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   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hirt(S)                            10 minutes        15 minut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Gloves, pair(G)                      6 minutes        30 minut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onthly capacity                     960 hours       1,920 hou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5] Source: CMA 1285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lgebraic formulation of Belmont's objective func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X Z = 10S + 16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X Z = 14S + 28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X Z = 12S + 24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X Z = 7S + 15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6] Source: CMA 1285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lgebraic formulation of Belmont's monthly direct lab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0S + 15S + 6G + 30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,88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/6S + 1/4S + 1/10G + 1/2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,88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/6S - 1/10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60; 1/4S - 1/2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,9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/6S + 1/10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60; 1/4S + 1/2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,9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7] Source: CMA 1285 5-11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lgebraic formulation of the monthly nonnega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, G &gt;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, G &lt;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, 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, G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8] Source: CMA 1285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rdan &amp; Co. has been sued by a client for breach of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ranty. Jordan's controller has accumulated data fr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utcomes of similar cases. Jordan &amp; Co. can b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fy its exposure to a loss in this situation by u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kov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6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erminology and techniques used in linear programm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as follows. Linear programming is a mathemati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hat is designed to assist an organization in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ing its resources. A linear programming proble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akes the form of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  =  A X  + A X  + ... + A 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1    2 2          n 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ubject to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 X  + B X  + ... + B X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1    2 2          n 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9] Source: CMA 1286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following function is th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  =  A X  + A X  + ... + A 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1    2 2          n 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venu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straint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near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jectiv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0] Source: CMA 1286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following function is th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 X  + B X  + ... + B X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1    2 2          n 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Variabl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straint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near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jectiv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7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easant Valley Company makes two products, ceramic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ses (V) and ceramic bowls (B). Each vase requires 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of material and 3 hours of labor. Each bow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2 pounds of material and 1 hour of labor. Du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xt production week, there will be 100 pound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nd 60 hours of labor available to make vase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wls. Each pound of material costs $4 and each hou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s $10. All factory overhead is fixed an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 to be $200 for this production process for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. Pleasant Valley sells vases for $50 each and bow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$35 e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1] Source: CMA 0687 5-19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constraints on Pleasant Valley's objec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V + 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V + 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V + 3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8V + $8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8]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etal, Inc. uses the following model to determine blen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f new (n) metal and scrap (s) metal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x Z  =  $30N + $70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ubject to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N + 2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N + 4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8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2] Source: CMA 1287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mathematical functions are an example of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arametric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sent value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conomic order quantity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3] Source: CMA 1287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wo inequality function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hadow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4] Source: CMA 1287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int where N = 2 and S = 3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e the optimal solution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 a feasible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e in a corn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inimize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5] Source: CMA 1288 5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ynamic decision models that incorporate a sequenc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over different periods of time include all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excep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ERT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Queu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rkov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6] Source: CMA 1288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linear programming, the increase in profit if one more un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limited resource is made available is indicat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feasible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adow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objectiv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7] Source: CMA 1288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lin company has excess capacity on two machines, 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on machine 105 and 16 hours on machine 107.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tilize this excess capacity, the company has two product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as Product D and Product F, that must use bo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s in manufacturing. Both have excess produ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, and the company can sell as many units as it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. The company's objective is to maxim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fit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D has an incremental profit of $6 per unit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unit utilizes 2 hours of time on Machine 105 and t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 hours of time on Machine 107. Product F has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mental profit of $7 per unit, and each unit utilizes 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of time on Machine 105 and then 1 hour of time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107. Let D be the number of units for Product 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 be the number of units for Product F, and P b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profit. A feasible solution for Merlin Compan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wh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 = 2 and F =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 = 6 and F = 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 = 12 and F =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 = 8 and F = 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8] Source: CMA 1288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ynch Corporation manufactures and sells three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p management would like to change the present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x to increase overall operating income. Ea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products has various manufacturing and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ions, including maximum demand levels and ra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vailability. In order to achieve the most profit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mix, Lynch should emplo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ultiple regres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ix varianc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cted value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9] Source: CMA 1291 4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ransportation model is a special cas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rkov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ynamic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ritical path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9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ders Manufacturing Corporation uses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to determine its product mix for metal (M) and scrap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etal (S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x Z = $30M + $70S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3M + 2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M + 4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8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0] Source: CMA 0694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mathematical functions are an example of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imulat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conomic order quantity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esent value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1] Source: CMA 0694 4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wo inequality function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tribu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hadow po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2] Source: CMA 0694 4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int at which M = 2 and S = 3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inimize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e in a corn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 a feasible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e an infeasible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3] Source: CMA 1294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ed Industries manufactures three products at its high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ated factory. The products are very popular,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ar exceeding the company's ability to suppl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place. To maximize profit, management should focu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each product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ross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gment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tribution margin rati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ibution margin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4] Source: CMA 0695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ix and Match Company has two products, Produ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and Product Y, that it manufactures through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facilities. The contribution margin for Product 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$15 per unit, whereas Product Y's contribution is $2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product uses Materials A and B. Product X uses 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of Material A, and Product Y uses 6 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X requires 6 feet of Material B and Product 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s 4 feet. The company can only purchase 600 poun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aterial A and 880 feet of Material B. The optimal mi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f products to manufacture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 X         Product 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         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46 units   and     0 unit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units   and   100 unit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0 units   and    40 unit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0 units   and   120 unit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5] Source: CMA 0695 4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linear programming, the shadow price refers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easurement of the value of relaxing a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problem with dual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ginal change in profit associated with a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ontribution margin of one of th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used capacity available once the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 is obta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Variables that are included in the final sol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6] Source: CMA 0697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ransportation model is a specialized exampl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critical path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0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financial analyst has been asked to forecast net inc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he next 3 years using the computer spreadshee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low. The actual results for year 1 are shown in column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 sales and cost of goods sold are projected to increa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rate of 20% each year. Selling and administra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es are projected to increase at an annual rat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%. However, several mistakes have been made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preadsheet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         B         C         D        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1                      Year 1    Year 2    Year 3    Year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--------  --------  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2  Net sales          $400,000  $480,000  $480,000  $576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3  Cost of goods sold  310,000   372,000   372,000   446,4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4  Gross profit         90,000   108,000   108,000   129,6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5  Selling expenses     30,000    33,000    36,300    39,93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6  Administr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penses           40,000    44,000    48,400    58,08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7  Income before taxes  20,000    31,000    23,300    31,59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8  Income taxes at 40%   8,000    12,400     9,320    12,63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9  Net income           12,000    18,600    13,980    18,95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7] Source: CMA 0696 4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rrect formula for cell D2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+C2 x 1.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+B2 x 1.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+C2 + (.2 x B2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+B2 + (.2 x B2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8] Source: CMA 0696 4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cells listed below contains an incorr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9] Source: CMA 0696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ll of the errors in the formulas in the spreadsheet w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ed, the correct projected net income for year 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1,8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7,4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90,97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88,07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0] Source: CMA 1296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arge retail chain has 10 warehouses and 50 retai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cations. The quantitative technique it would likely us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minimum cost of moving its goods from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s to the retail stor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transportat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kov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alculus-based optim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queu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1] Source: CIA 1191 II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has two production and two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. Each service department provides servic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wo production departments and to the other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. In allocating service department costs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would like to account for the service provid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service department to the other. To do so, it c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trix algebr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Game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2] Source: CIA 1187 I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 set of simultaneous equations read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X  + 3X  = 4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12X  + 2X  = 1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equations were placed in a matrix format it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3 49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2 17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3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9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7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3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9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7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3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9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7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3] Source: CIA 0581 IV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ex Fertilizer Company is planning a new formul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ppeal to the increasing market of herb growers. Each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of the product will require 3 pounds of chemical A, 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 of chemical B, and 4 pounds of chemical C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-pound costs of chemical A are $7.95; chemical B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.28; and chemical C, $6.14.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algebra formulations will lead to the cost of one un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new fertilize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.95, 3.28, 6.1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0 0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1 0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0 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.95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, 1, 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.28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.1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.95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.28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.1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1 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.95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.29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.1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4] Source: CIA 1189 II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process is used when calculus is employ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a firm's maximum profit for a given reven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eg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fferent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perations resear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5] Source: CIA 1191 I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tatements about marginal cos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rginal cost equals the derivative o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ginal cost increases as output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rginal cost decreases as output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rginal cost increases when total cost in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6] Source: CIA 1195 II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ty control programs employ many tools for proble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ition and analysis. A scatter diagram is one of the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ls. The objective of a scatter diagram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splay a population of items for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how frequency distribution in graphic fo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vide a universe of data into homoge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u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how the vital trend and separate trivial it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niser Pet Foods manufactures two products, X and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nit contribution margins for Products X and Y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0 and $50, respectively. Each product uses Material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B. Product X uses 6 pounds of Material A and 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of Material B. Product Y uses 12 pound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 and 8 pounds of Material B. The company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only 1,200 pounds of Material A and 1,7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of Material B. The optimal mix of product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46 units of X and 0 units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0 units of X and 100 units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20 units of X and 40 units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0 units of X and 120 units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8] Source: CIA 1193 III-7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ing department developed the formula,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otal audit cost (TC) = a + bX + cX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, with X equal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resources. The director wanted to minim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C with respect to X. The appropriate technique to us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east squa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fferential calcu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tegral calcu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9] Source: CIA 1194 III-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vestment company is attempting to allocate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funds between two investment alternatives, stock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bonds, which differ in terms of expected return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. The company would like to minimize its risk whi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ning an expected return of at least 10% and investing n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than 70% in either of the investment alternatives.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technique for allocating its funds betwe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s and bond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apital budge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fferential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0] Source: CIA 0593 IV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adow prices in linear programming solution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inarily considered to be the same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levant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fferential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lternativ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pportunity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1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ar Bear Inc. has three service departments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between the three departments, maintenanc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ning, and food prep, and the total costs incurr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each are expressed below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intenance = $40,000 + .25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leaning = $60,000 + .2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od Service = $50,000 + .1M + .45C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ddition, there are two production departments: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mbly and Finishing. Maintenance workers spe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out 35% of their time in each of the two produ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. Cleaning employees spend about 15%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time in each production department. Food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otes 90% of its efforts to Assembly and 10%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ish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direct method, how much maintenance c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allocated to Assembl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4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0,2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8,9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reciprocal method, what is the total clea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cost to be allocated to all other departmen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57,89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71,57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68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6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reciprocal method, what is the total food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cost to be allocated to all other departmen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88,00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55,79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82,2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83,2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ummy-for-Your-Tummy, Inc. is introducing a new lin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et specialty dog food composed of genetically alte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n and wheat. There will be two types of dog foo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Puppy" and "Inactive Dog," with expected unit profi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 and $15, respectively. The number of pounds of cor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wheat needed per unit of Puppy food is 2 and 3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The number of pounds of corn and whe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per unit of Inactive Dog food is 4 and 2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A local mill delivers 100 pounds of corn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 pounds of wheat weekly. What is the optimal week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schedu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 Puppy; 25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0 Puppy; 10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0 Puppy; 20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5 Puppy; 17.5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rganization has collected data on the complaints ma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personal computer users and has categorize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5] Source: CIA 1195 I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7.) Using the information collected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should focus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total number of personal computer compl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number of computer complaints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diskette problems and new software us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number of computer complaints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lack of user knowledge and hardw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ost to alleviate all computer compl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6] Source: CIA 1195 I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7.) The chart display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rithmetic mean of each computer 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elative frequency of each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median of each computer 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bsolute frequency of each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produces two products, X and Y, which 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nd labor as inputs. Fixed amounts of labor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re available for production each month.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, the demand for product Y each month is limited;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X has no constraint on the number of units that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old. A graphical depiction of these production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constraints is presented in Figure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7] Source: CIA 1192 II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8.) The feasible solution region is bound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lines connecting poi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3, 4, 6, and 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, 5, 6, and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, 4, 5, 6, and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, 5, 6, and 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8] Source: CIA 1192 II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8.) If a series of profit lines for X and 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drawn on the graph, the mix of X and Y that will resul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maximum profit can be determined fr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last point in the feasible solution reg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uched by a profit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y point on the boundary of the feasible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on touched by a profit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irst point on the feasible solution reg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undary that intersects a profit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y point on the demand constraint that inters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fit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ummy-for-Your-Tummy, Inc. is introducing a new lin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et specialty dog food composed of genetically alte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n and wheat. There will be two types of dog foo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Puppy" and "Inactive Dog," with expected unit profi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 and $15, respectively. The number of pounds of cor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wheat needed per unit of Puppy food is 2 and 3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The number of pounds of corn and whe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per unit of Inactive Dog food is 4 and 2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A local mill delivers 100 pounds of corn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 pounds of wheat weekly. What is the optimal week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schedu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 Puppy; 25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0 Puppy; 10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0 Puppy; 20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5 Puppy; 17.5 Inactive Do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4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four companies manufacture and sell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ial strength cleaning fluid. The equations presen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low represent the revenue (R) and cost (C) functions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ies if X is stated in terms of thousands of gall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f flui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venue Function             Cost Fun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  ------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edler Company  R(x) =  $100 + $26x   $.05x2  C(x) = $50 + $8x + $.01x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unz-N-Oonz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c.          R(x) =  $90 + $22x   $.04x2   C(x) = $65 + $10x + $.02x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oonsammy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ssociates    R(x) =  $85 + $20x   $.08x2   C(x) = $45 + $12x + $.03x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tep-N-Wol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tl.         R(x) =  $110 + $18x   $.07x2  C(x) = $70 + $5x + $.04x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company has the largest quantity of cleaning flui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must be produced to maximize reven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dler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unz-N-Oonz In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onsammy and Associ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ep-N-Wolf Int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company has the largest quantity of cleaning flui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should be produced to maximize prof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dler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unz-N-Oonz In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onsammy and Associ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ep-N-Wolf Int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each of the four companies manufactured and so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000 gallons of cleaning fluid, which firm would ha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rgest profi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dler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unz-N-Oonz In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onsammy and Associ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ep-N-Wolf Int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3] Source: CPA 0591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January 1, 2001, Hooks Oil Co. sold equipment with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rying amount of $100,000 and a remaining useful lif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 years to Maco Drilling for $150,000. Hook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ly leased the equipment back under a 10-ye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lease with a present value of $150,000. It wi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e the equipment using the straight-line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oks made the first annual lease payment of $24,412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ember 2001. In Hooks's December 31, 2001 bal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eet, the unearned gain on the equipment sale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5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4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5,58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4] Source: CPA 0588 I-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December 31, 2001, Ruhl Corp. sold equipmen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rr and simultaneously leased it back for 3 years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llowing data pertain to the transaction at this dat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ales price                          $22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rying amount                       15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esent value of lease rent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2,000 for 36 months at 12%)        60,8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Estimated remaining useful life      10 yea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December 31, 2001, what amount should Ruhl repo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deferred revenue from the sale of the equip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9,2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60,8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7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5] Source: CPA 0590 I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December 31, 2001, Bain Corp. sold a machin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yan and simultaneously leased it back for 1 ye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ertinent information at this date 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ales price                                     $36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rying amount                                  33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esent value of reasonable lease rent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3,000 for 12 months at 12%)                   34,1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Estimated remaining useful life                 12 yea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Bain's December 31, 2001 balance sheet, the defer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 from the sale of this machine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4,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,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6] Source: CPA 0593 I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December 31, 2001, Dirk Corp. sold Smith Co. tw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irplanes and simultaneously leased them back. Addi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nformation pertaining to the sale-leasebacks 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lane #1     Plane #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  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ales price                   $600,000    $1,00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rying amount, 12/31/01     $100,000    $55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emaining useful life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/31/01                    10 years    35 yea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Lease term                    8 years     3 yea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nnual lease payments         $100,000    $20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its December 31, 2001 balance sheet, what amou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Dirk report as deferred gain on these transac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95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50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5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7] Source: CPA 0592 T-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g Co. sold its factory at a gain, and simultaneously lea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back for 10 years. The factory's remaining economic lif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20 years. The lease was reported as an operating l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time of sale, Rig should report the gain as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traordinary item, net of income t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sset valuation allow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parate component of stockholders' equ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ferred cre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8] Source: CPA 1192 I-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June 30, 2001, Lang Co. sold equipment with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 useful life of 11 years and immediately leased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ck for 10 years. The equipment's carrying amount w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50,000; the sales price was $430,000; and the pres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lease payments, which is equal to the fair val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equipment, was $465,000. In its June 30, 200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sheet, what amount should Lang report as defer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s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5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produces three products, A, B, and C, u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different machines, X, Y, and Z. Management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ded that at least 100 units of product A must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d. Marketing research indicates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maximum market share for product C is 1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unit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product uses different amounts of machine ti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hours per unit), and each machine has different capaciti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hours per year), as summarized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TIME (HOUR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      X       Y       Z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    -----   -----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     2       4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3       2      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       4       3   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PACITY   1,400   1,650   2,1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product also has a different selling price per unit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ifferent costs per un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B    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   --   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elling price per unit   $7   $6   $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Variable cost per unit    5    3    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ixed cost per unit       1    1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used linear programming to generat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llowing solution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    VALUE    REDUCED VALU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    -----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    100          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?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      150      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NSTRAINT    VALUE    SHADOW PRIC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-----    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chine X        0          ?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chine Y      400      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chine Z      500      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mand A       100      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mand C       150      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 many available machine hours for the production of B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machine X hav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60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0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,15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,40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maximum number of units of B that can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d by machine 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,4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7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management has decided to maximize the number of un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B, what is the combined total contribution margi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A, B, and C produced by machine Z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5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,7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,2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2] Source: CMA 1291 4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experiences both variable usage rate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lead times for its inventory items. The proba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s for both usage and lead times are known.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he company could use for determin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safety stock levels for an inventory ite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3] Source: CMA 1280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iterite Baking Company is a large regional bakery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s with two other large bakeries. All three bakeri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y grocery stores, convenience stores, and restaura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regarding the market share of each bakery an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of customers gained and lost from each bake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developed. Quiterite wants to learn more ab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havior of its customers and their loyalty to Quiteri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echnique that would be most helpful to Quiterit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kov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earning curve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rrelation and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4] Source: CMA 1287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gram Evaluation and Review Technique (PERT)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dely used to plan and measure progress towa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heduled events. PERT is combined with cost data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 a PERT-Cost analysis in order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alculate the total project cost inclus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slack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valuate and optimize trade-offs between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vent's completion and its cost to comple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mplement computer-integrat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void the problem of time varianc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5] Source: CMA 0688 5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ay Vee Enterprises is evaluating whether to introduc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w product in its sports equipment product line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has had significant experience in marketing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orts products and has obtained a number of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from its sales force. An appropriate metho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e the anticipated sales level for the new produ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Markov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ibution margi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6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CB, Inc. is preparing a bid to the Department of the Nav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roduce engines for rescue boats. The company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d these engines for the Navy for the past 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s, on an exclusive contract, and has experience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llowing cost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umulative              Total Cumulative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s Produced            Materials      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            ---------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                    $ 60,000     $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0                     120,000      19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0                     240,000      307,2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LCB, variable overhead is applied on the basis of $1.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direct labor dollar. Based on historical costs, LCB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s that the production of 40 engines will incu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 of fixed overhead costs. The bid request is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dditional 40 units; all companies submitting bid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ed to charge a maximum of 25% above full cost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or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6] Source: CMA 0688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CB's rate of learning on the 3-year engine contra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75.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79.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80.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62.6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7] Source: CMA 0688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ximum bid price that LCB, Inc. could submit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of the Navy for the 40 uni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760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608,6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885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708,6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8] Source: CMA 0688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order to ensure that the company would not lose mon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project, LCB's minimum bid for the 40 units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760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608,6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885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708,6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9] Source: CMA 0688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using PERT, the expected time for an activity, giv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ptimistic time (A), a pessimistic time (B), and a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ime (m), is calculated by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formula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A. (4a + m + 4b)/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(a + 4m + b)/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(a + b)/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(b - a)/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0] Source: CMA 0688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PERT or CPM network, the critical path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ngest path through the network with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hortest path through the network with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ortest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st costly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1] Source: CMA 0688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making a cost/time trade-off in PERT analysis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st activity that should be crashed is the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ith the least amount of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n the critical path with the lowest unit cras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n the critical path with the maximum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re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With the lowest unit cras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2] Source: CMA 0689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nsitivity analysis in linear programming is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rmine the degree that the constraints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est the accuracy of the 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velop the technological matr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e how the optimal solution would rea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3] Source: CMA 0689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tatistical technique used to evaluate possible rat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 for a capital budgeting proje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imulat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rkov chai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antt cha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4] Source: CMA 0690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llis Enterprises has a warehouse with a loading dock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unload railroad freight cars. Pallis maintai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of daily incoming cars that are delivered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 during the night. On any given night, zero to si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ight cars could be delivered. It takes the dock workers 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to unload each car. The company would lik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e the wait time (delay) involved when more than tw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ight cars are delivered. The appropriate techniqu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e the arrival of the freight car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inimax regret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ogram Evaluation Review Technique (PER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5] Source: CMA 1291 4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is planning a multi-phase construction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time estimates for a particular phase of the project ar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ptimistic      2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ost likely     4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essimistic     9 month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Program Evaluation Review Technique (PERT)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completion time for this particular pha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4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. 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. 7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6] Source: CMA 1291 4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uron Company plans to bid on a special project that cal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total of 24,000 units. The units will be produced in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ts, with the first lot consisting of 750 units. Based on pri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, the direct labor time needed per unit of produ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progressively smaller by a constant percentage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experience is gained in the manufacturing process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method that would best estimate Huron's tot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the proje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earning curve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fferential calcu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ounted cash flow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7] Source: CMA 1293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yal Manufacturing Company is using a Progra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and Review Technique (PERT) in the plan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installation of a new computerized manufactu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. The critical path determined by PE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the shortest path through the PERT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s the longest path through the PERT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s based on the most likely times for each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 based on the most pessimistic times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8] Source: CMA 1280 5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niversity has several small construction and repai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s for the maintenance crew to perform. There ar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ed number of painters, woodworkers, and electrici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ethod that will help provide the fastest comple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job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ime series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T/CPM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9] Source: CMA 1283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cess of evaluating the effect of changes in variab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sales price or wage rates on the optimum solu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linear programming application is call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terativ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trix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0] Source: CMA 1284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tatements best describe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basic PERT and the Critical Pa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(CPM) of network analysi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ERT considers only activity cost while CP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s only activity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T considers both activity cost and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while CPM considers only activity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T does not allow for slack time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while CPM do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ERT uses probability distributions on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while CPM uses point estimates for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1] Source: CMA 0685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, a widely used technique in decision modeling,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process of modeling whereby real activ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ed in mathematical or other fo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technique used to pinpoint random devi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ial processes and other repetitive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technique used to separate costs into fix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por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inventory management model that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 the optimum order quant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2] Source: CMA 1285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ker Company is concerned about customer loyalty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ccumulated data on the extent that customers swit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brands. Parker can best analyze the data on br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witching by u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fferential calcu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rkov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3] Source: CMA 1285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orbaCo has developed a comprehensive budget using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crocomputer spreadsheet. ZorbaCo's sales manag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shes to study the effects of: (1) decreasing selling price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 to increase sales volume, and (2) put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persons on commission instead of fixed salaries. The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ons can best be studied on the microcomputer by u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rkov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4] Source: CMA 1286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echnique used to obtain a probabilistic estimat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for a proje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GANTT 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critical path method (CPM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erformance evaluation and review techniq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PER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Markov cha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5] Source: CMA 0688 5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ar, Inc. has obtained probability estimates from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and sales departments regarding the cost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prices it can anticipate for a new product line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is uncertain as to which combination of cost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prices will occur. The best method for determi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outcome of the various alternativ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ultiple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ibution margi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6] Source: CMA 0688 5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Supply Ltd. is implementing a new integr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ized accounting system. The systems develop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has analyzed the various steps involv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ing the system and has assigned time and c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to complete the project. The method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 the installation proces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gram Evaluation Review Technique (PER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earning curv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7] Source: CMA 1289 5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ker Company has problems servicing its found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with overhead cranes. The workers are id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much of the time that the cranes are servicing o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, and management wants to determine whe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dd another crane to provide better service. To sol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problem, Baker Company should emplo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critical path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Queuing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rate of retu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expected value t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8] Source: CMA 0690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 Tech Industries, Inc. is in the process of preparing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ive bid for the sale of a customized product. Hig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 is currently manufacturing a comparable specializ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that is labor intensive with a long produ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. The method that High Tech should use to projec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manufacturing the proposed new customiz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earning curv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9] Source: CMA 1291 4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 through a networ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hortest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longest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ath with the most variability in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least co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0] Source: CIA 1182 IV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 simulation has been advocated as an importa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l to assist management in decision making. Whi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is not a correct assessment of compu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t can only be used on large compu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elationships of variables in the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can be changed over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models can be refined as more evidenc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becomes avail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simulation can solve for the desired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veral key variables given the model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1] Source: CIA 0589 I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would like to project the company's end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balance. Because of the large number of variable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affect the ending cash balance, the wide rang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s that these variables may take, and the probabiliti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these values, it is not feasible to use analyt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to estimate the cash balance. The company plan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 a computerized model for projecting cash flo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varying the inputs to the model, various possible end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balances can be estimated. This method of estima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stribution of the ending cash balanc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imple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apital budge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2] Source: CMA 1287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is widely used to plan and measure progress towa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heduled events. PERT is combined with cost data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 a PERT-Cost analys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alculate the total project cost inclus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slack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valuate and optimize trade-offs between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vent's completion and its cost to comple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mplement computer-integrat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lculate expected activity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3] Source: CIA 0594 III-6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terms is not used in proj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ummy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atest fini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ptimistic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umpy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4] Source: CIA 1195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bank is designing an on-the-job training program for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anch managers. The bank would like to desig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so that participants can complete it as quickly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. The training program requires that certa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be completed before others. For example,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ipant cannot make credit loan decisions without fir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ing obtained experience in the loan department.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scheduling technique for this training progra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ERT/CP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5] Source: CIA 0592 III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scheduling information for the installation of a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mputer system is given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ctivity        Immediate        Dur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edecessor        (Day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     ---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            -     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       -        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              A                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                A     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              B, D               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r this project, the critical path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-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-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-D-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-D-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6] Source: CIA 1191 III-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critical path analysis, if slack time in an activity exist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not essential to the overall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s a backup activity to replace a main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it fa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uld be delayed without delaying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volves essentially no time to comple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7] Source: CIA 1193 III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of a bookkeeping company observe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time spent to perform identical tasks using a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ftware package decreases as the number of task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increases. The following information on the 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f the new software was collect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umber of      Total Time to    Average Ti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asks         Perform All      to Perfor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erformed         Tasks           Each Task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      ------------- 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      10 minutes       10 minut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18 minutes        9 minut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    32.4 minutes      8.1 minut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is learning effect continues, what is the average tim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each of the first eight task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7.29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.1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6.56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.90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8] Source: CMA 0688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making a cost/time trade-off in PERT analysis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st activity that should be crashed is the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n the critical path with the lowest unit cras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ith the lowest unit cras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With the largest amount of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With the lowest error 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9] Source: CMA 1288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ifornia Building Corporation uses the critical pa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to monitor construction jobs. The compan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ly 2 weeks behind schedule on Job #181, which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a $10,500-per-week completion penalty. Pa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B- C-F-G-H-I has a normal completion time of 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s, and critical path A-D-E-F-G-H-I has a norm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of 22 weeks. The following activities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e crash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to Crash      Cost to Crash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ctivities        1 Week             2 Week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 -------------  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C            $ 8,000            $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             10,000             19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F              8,800             19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ifornia Building desires to reduce the normal comple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of Job #181 and, at the same time, report the high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income for the year. California Building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tivity BC 1 week and activity EF 1 wee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ctivity EF 2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tivity DE 1 week and activity EF 1 wee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tivity DE 2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0] Source: CMA 1291 4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is planning a multi-phase construction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time estimates for a particular phase of the project ar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ptimistic      2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ost likely     4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essimistic     9 month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Program Evaluation Review Technique (PERT)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completion time for this particular phas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. 4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1] Source: CMA 1284 5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ssumption often made with queuing models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rrival time follows a Poisson distribu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times are exponentially distribu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oth arrival times and service times follow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s as a result of the Central Limit Theor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rrival times follow a Poisson distribu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times follow a normal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rate of arrival is greater than th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2] Source: CMA 0692 4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ke Corporation manufactures specialty components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lectronics industry in a highly labor intens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. Arc Electronics has asked Lake to bid o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that Lake made for Arc last month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 order was for 80 units and required 120 hour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 labor to manufacture. Arc would now like 2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components. Lake experiences an 80% lear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on all of its jobs. The number of direct labor hou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for Lake to complete the 240 addi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360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87.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07.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56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3] Source: CMA 1294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craft Inc. received a request for a competitive bid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le of one of its unique boating products with a desi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ication. Seacraft is now in the proces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ing this product but with a slightly differ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ication for another customer. These unique produc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labor intensive and both will have long production ru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methods should Seacraft us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the cost of the new competitive bi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earning curv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inuous probability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4] Source: CMA 0683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is simulating the actions of a govern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ency in which 50% of the time a recall of a produ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, 40% of the time only notification of the buy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out a potential defect is required, and 10% of the time n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on its part is required. Random numbers of 1 to 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being used. An appropriate assignment of rand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s for the recall category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-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0-9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61-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1-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5] Source: CMA 0688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PERT network, the optimistic time for a particul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is 9 weeks, and the pessimistic time is 21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is the best estimat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deviation for the activit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9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6] Source: CMA 0688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ERT network has only two activities on its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activities have standard deviations of 6 and 8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The standard deviation of the proj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7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s Point Manufacturing recently completed and sold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rder of 50 units that had costs as 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 has now been requested to prepare a bid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150 units of the same produc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irect materials                                   $ 1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irect labor (1,000 hours x $8.50)                   8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Variable overhead (1,000 hours x $4.00)*             4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ixed overhead**                                     1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5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*Applied on the basis of direct labor hour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**Applied at the rate of 10% of variable cos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7] Source: CMA 1288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n 80% learning curve is applicable, Moss Point's tot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n this order would be estimated 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6,4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2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38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1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8] Source: CMA 1288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Moss Point had experienced a 70% learning curve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d for the 150 units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how a 30% reduction in the total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required with no 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clude increased fixed overhea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 10% lower than the total bid at an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lude 6.40 direct labor hours per unit at $8.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9] Source: CMA 1288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ifornia Building Corporation uses the critical pa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to monitor construction jobs. The compan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ly 2 weeks behind schedule on Job #181, which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a $10,500-per-week completion penalty. Pa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B- C-F-G-H-I has a normal completion time of 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s, and critical path A-D-E-F-G-H-I has a norm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of 22 weeks. The following activities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e crashed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to Crash        Cost to Crash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ctivities         1 Week               2 Week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  -------------    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C             $ 8,000              $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              10,000               19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F               8,800               19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ifornia Building desires to reduce the normal comple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of Job #181 and, at the same time, report the high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income for the year. California Building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tivity BC 1 week and activity EF 1 wee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ctivity BC 2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tivity EF 2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tivity DE 1 week and activity EF 1 wee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0] Source: CMA 0689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and the critical path method (CPM) are used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rmining the optimal product m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ject planning and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rmining product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ing the number of servers need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st food restaur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1] Source: CMA 0689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mary difference between PERT and CPM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PM uses probabilities on the activity tim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does no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T considers activity costs and CPM does no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T can assign probabilities to activity tim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PM does no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PM considers activity costs and PERT does no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2] Source: CMA 0689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Gantt cha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hows the critical path for a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s used for determining an optimal product m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ows only the activities along the critical pa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oes not necessarily show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a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3] Source: CMA 0690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e use of decision models, managers thorough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e many alternatives and decide on the best alterna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company. Often the actual results achieved from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ular decision are not what was expected whe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was made. In addition, an alternative that was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ed would have actually been the best decision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. The appropriate technique to analyz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s by using expected inputs and altering the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a decision is mad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gram Evaluation Review Technique (PER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4] Source: CMA 1291 4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experiences both variable usage rate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lead times for its inventory items. The proba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s for both usage and lead times are known.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he company could use for determin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safety stock levels for an inventory ite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cision tre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5] Source: CMA 1291 4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is designing a new regional distribu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. In order to minimize delays in loading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oading trucks, an adequate number of loading dock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be built. The most relevant technique to assist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ng the proper number of dock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rrelation and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st-volume-profit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T-Cost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6] Source: CMA 1291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ning Corporation is preparing a proposal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 to produce a steam generator to be us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clear submarines. Manning has three factories that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itiate and complete the generator; however, comple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vary due to different technologies and old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ipment within each of the three factories. The dec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l that would best assist Manning in its factory selec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ime series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T-Cost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7] Source: CMA 0692 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ov proce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ssumes that the probabilities of an event dep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on the current st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ssumes that the probabilities of an even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on all previous ev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s useful if sequencing of related decisio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 used to assess the implications of decision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ive environment based on trend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8] Source: CMA 1293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verage labor cost per unit for the first batch produc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a new process is $120. The cumulative average lab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after the second batch is $72 per product. Using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tch size of 100 and assuming the learning cur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inues, the total labor cost of four batches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4,3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0,36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,59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17,28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9] Source: CMA 0694 4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using PERT (Program Evaluation Revi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), the expected time for an activity when give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time (A), a pessimistic time (B), and a most like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(m), is calculated by which one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(b - a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(a + b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(a + 4m + b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(4abm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0] Source: CMA 0694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PERT (Program Evaluation Review Technique)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PM (Critical Path Method) network, the critical path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east costly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ost costly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ortest path 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ongest path through the network with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1] Source: CMA 0694 4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making a cost/time trade-off in PERT (Progra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Review Technique) analysis, the first activity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crashed is the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ith the largest amount of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ith the lowest unit cras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n the critical path with the maximum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re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n the critical path with the lowest unit crash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2] Source: CMA 1294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ick Response Plumbing (QRP), a wholesale distributor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ies plumbing contractors and retailers throughou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theast on a next-day delivery basis. QRP h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ntrally located warehouse to accept receipts of plumb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ies. The warehouse has a single dock to accept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oad railroad freight cars during the night. It takes f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to unload each freight car. QRP's prior recor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 that the number of freight cars that arrive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rse of a night range from zero to five or more, with n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d pattern of arrivals. If more than two freight ca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e on the same night, then some freight must be he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til the next day for unloading. QRP wants to estimat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 time when more than two freight cars arrive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e night. The appropriate technique to analyze the arriv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reight car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ege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nte Carlo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3] Source: CMA 0695 4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Program Evaluation Review Technique (PERT)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ack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certainty associated with time 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fference between the latest starting ti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iest finishing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ath that has the largest amount of time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umber of days an activity can be delay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forcing a delay for the entire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4] Source: CMA 1291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ite Company is an automobile replacement par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aler in a large metropolitan community. Automit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ing its sales forecast for the coming year. Dat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ing both Automite's and industry sal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lacement parts as well as both the used and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obile sales in the community for the last 10 yea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accumulated. If Automite wants to determine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is a historical trend in the growth of its sales as well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rowth of industry sales of replacement parts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would emplo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imulation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atistical samp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ime series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5] Source: CMA 1293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ur components of time series data are secular tren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yclical variation, seasonality, and random variation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sonality in the data can be remov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ultiplying the data by a seasonality f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gnoring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aking the weighted average over four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ubtracting a seasonality factor from the 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6] Source: CMA 0695 4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PERT, slack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certainty associated with time 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fference between the latest starting ti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iest finishing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ath that has the largest amount of time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umber of days an activity can be delay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forcing a delay for the entire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7] Source: CMA 1285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rrelation coefficient that indicates the weakest line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ion between two variabl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-0.7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-0.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0.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0.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8] Source: CMA 1289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 is a term frequently used in conjunction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is, and is measured by the valu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of correlation, r. The best explanation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r is that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always posi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prets variances in terms of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anges in size from negative infinity to pos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in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 a measure of the relative relationship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9] Source: CMA 1291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ite Company is an automobile replacement par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aler in a large metropolitan community. Automit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ing its sales forecast for the coming year. Dat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ing both Automite's and industry sal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lacement parts as well as both the used and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obile sales in the community for the last 10 yea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accumulated. If Automite wants to determine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sales of replacement parts are patterned aft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y sales of replacement parts or to the sales of u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new automobiles, the company would emplo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imulation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rrelation and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atistical samp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ime series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0] Source: CIA 0593 III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coefficient of correlation results from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ata?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   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+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nnot be determined from the data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1] Source: CIA 1194 II-4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regression analysis, which of the following correl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s represents the strongest relationship betwe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dependent and dependent variabl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.0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-.0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-.8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7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2] Source: CIA 0595 II-4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or of a bank has developed a multip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model which has been used for a numbe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s to estimate the amount of interest income fr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ercial loans. During the current year, the auditor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pplies the model and discovers that the 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d dramatically, but the model otherwise seem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working okay. Which of the following conclusion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stified by the chang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hanging to a cross-sectional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ould cause 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gression analysis is no longer an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o estimate interest in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ome new factors, not included in the model,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ing interest income to ch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linear regression analysis would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's reli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8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preparing the annual profit plan for the coming year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kens Company wants to determine the cost behavi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tern of the maintenance costs. Wilkens has decid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linear regression by employing the equation y = a + b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maintenance costs. The prior year's data regard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hours and costs, and the result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egression analysis are as follow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erage cost per hour                    $9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                                   684.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                              7.288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tandard error of a                     49.5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tandard error of b                     .1212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tandard error of the estimate          34.46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                                       .997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ours of            Mainten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ctivity              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         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January            480                $ 4,2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ebruary           320                  3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rch              400                  3,6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pril              300                  2,82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y                500                  4,35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June               310                  2,96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July               320                  3,03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ugust             520                  4,47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eptember          490                  4,26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October            470                  4,05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November           350                  3,3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cember           340                  3,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            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um            4,800                $43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                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erage          400                 $3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ingle Tailed Values of 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      t      t       t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gree of Freedom    .100    .05    .025    .0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   -----   ----   -----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          1.40    1.86   2.31    2.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          1.38    1.83   2.26    2.8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          1.37    1.81   2.23    2.7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1          1.36    1.80   2.20    2.7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         1.36    1.78   2.18    2.6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3          1.35    1.77   2.16    2.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4          1.35    1.76   2.15    2.6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3] Source: CMA 1290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standard regression equation y = a + bx, the letter b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best described as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stant coe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Variable coe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4] Source: CMA 1290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tter x in the standard regression equation is b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d as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stant coe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efficient of deter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5] Source: CMA 1290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upon the data derived from the regression analysi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20 maintenance hours in a month would mea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costs (rounded to the nearest dollar)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dgeted 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,78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,6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3,79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,74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6] Source: CMA 1290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rcentage of the total variance that can be explain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regression equat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99.724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69.613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80.982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99.862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Wilkens Company uses the high/low method of analysi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quation for the relationship between hours of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maintenance cost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Y = 400 + 9.0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Y = 570 + 7.5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Y = 3,600 + 400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Y = 570 + 9.0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range of values for the marginal mainten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such that Wilkens can be 95% confident that the tr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marginal maintenance cost will be within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g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7.02 - $7.5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7.17 - $7.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7.07 - $7.5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6.29 - $8.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400 hours of activity, Wilkens' management can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ely two-thirds confident that the mainten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will be in the rang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,550.50 - $3,649.5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,551.37 - $3,648.5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3,568.18 - $3,613.9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3,565.54 - $3,634.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0] Source: CIA 0595 I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for a large automotive parts retail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shes to perform a risk analysis and wants to use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statistical tool to help identify stores that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out of line compared to the majority of stores. The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statistical tool to us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time series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ross-sectional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ross tabulations with chi-square analy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fic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ime series multiple regression analysis to iden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individual stores over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1] Source: CMA 0697 4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 through a network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hort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ath with the most no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ong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ath with the most 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2] Source: CMA 0697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igon Industries is preparing a bid for a special proj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ing the production of 35,000 units. The enginee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have advised that the units can be produc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ups with the first group consisting of 1,000 units.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 of prior experience indicates that the direct lab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needed per unit will be progressively smaller by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ant percentage rate as experience is gained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process. The quantitative method that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estimate Corrigon's total cost for the proje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earning curv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ime series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3] Source: CMA 0697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gression equ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imates the dependent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ncompasses factors outside the relevant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s based on objective and constraint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stimates the in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4] Source: CMA 1296 4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nager of a car rental agency is planning for coun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p during the next 2 weeks. He knows the approxim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cars that will be rented, the probability of a car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ing returned to his agency if rented from his agency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of its being returned to his agency if ren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nother location. The quantitative metho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 would find most helpful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transportat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rkov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alculus-based optim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ritical path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5] Source: CMA 0696 4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widely used approach that managers use to recogn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about individual items and to obtai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 financial estimate of the consequenc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prediction error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ected 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earning curv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ion of which assumption underlying regres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prevalent in time series analysi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Variance of error term is cons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rror terms are independ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tribution of error terms is norm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cted value of error term equals zer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7] Source: CIA 0589 II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ving-average method of forecas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a cross-sectional forecasting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gresses the variable of interest on a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to develop a foreca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rives final forecasts by adjusting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 based on the smoothing cons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ludes each new observation in the average as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s available and discards the old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8] Source: CIA 0594 I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part of a risk analysis, an auditor wishes to forecas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growth in next month's sales for a particul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t using the past 30 months' sales results. Significa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the organization affecting sales volumes w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within the last 9 months. The most effective analys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o use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weighted moving ave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ponential smooth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inear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9] Source: CIA 0586 I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bank has changed from a system in which line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ed in front of each teller to a one-line, multiple-serv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. When a teller is free, the person at the head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 goes to that teller. Implementing the new system wi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crease the bank's wage expenses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w system uses fewer tell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rease time customers spend in the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crease accuracy in teller reconciliation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d of the day because fewer customers are ser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each tell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mprove on-the-job training for teller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will perform different 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0] Source: CIA 1187 I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rive-through service at a fast-food restaurant consis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riving up to place an order, advancing to a window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for the order, and then advancing to another windo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receive the items ordered. This type of waiting-li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ingle channel, single p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ingle channel, multiple p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ultiple channel, single p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ultiple channel, multiple p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1] Source: CIA 0584 IV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ost office serves customers in a single line at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window. During peak periods, the rate of arriva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Poisson distribution with an average of 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s per hour and service times that are exponential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with an average of 60 seconds per custom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is, one can conclude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e will expand to infin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rver will be idle one-sixth of the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verage rate is 100 customers per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verage customer waiting time is 2.5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9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bank has two drive-in lanes to serve customers,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ached to the bank itself, the second on an island.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ller serves both stations. The bank is interest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ng the average waiting times of customers and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a model based on random numbers. The tw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ey factors are the time between successive car arriva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time customers wait in line. Assume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begins with cars just arriving at both serv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ndows, both requiring 3 minutes of service time. Car 1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attached window and car 2 at the island window.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 will always go to the window attached to the ban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ess that window has more cars waiting than the isl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ndow. The lone teller will always serve the car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ed first. If two cars arrive simultaneously, the one 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ttached window will be served before the one 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slan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a known probability distribution, the bank assig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andom numbers to arrival and service time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im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andom     between    Rando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#      Arrivals:      #      Service Tim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-------   ---------   -------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 1 minute     1, 2      1 minu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, 3     2 minutes      3       2 minut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4, 5, 6   3 minutes   4, 5, 6    3 minut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, 8     4 minutes   7, 8, 9    4 minut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ank then selects random numbers for the next tw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s as Random Numbers Selected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rrival   Serv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 3        #3        #7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 4        #7        #8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2] Source: CIA 1192 III-9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rrival time follows which probability distribu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inom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hi-squ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oiss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onent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3] Source: CIA 1192 III-9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ime that car 3 will have to wait to be serviced (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its own service time)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-2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+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4] Source: CIA 1192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ime that car 4 will have to wait to be serviced (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its own service time)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-2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+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5] Source: CMA 0688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conditions of uncertainty, the rational, econom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 will use which one of the following dec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a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xim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inimum regr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apla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cted monetary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6] Source: CIA 1195 II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ivision uses a regression in which monthly adverti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ditures are used to predict monthly product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both in millions of dollars). The results show a regres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for the independent variable equal to 0.8.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value indicate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verage monthly advertising expenditur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is $8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hen monthly advertising is at its average lev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sales will be $8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n average, for every additional dolla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ertising you get $0.80 in additional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dvertising is not a good predictor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the coefficient is so sma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7] Source: CIA 0590 III-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nalysis of decision-making situations in which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 tries to optimize at the expense of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o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ame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bability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8] Source: CIA 1191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cision rule that selects the strategy with the high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tility payoff if the worst state of nature occurs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inimize regret ru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ximize utility ru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ximin ru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ximax ru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9] Source: CIA 1193 III-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has several departments that conduct techni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udies and prepare reports for clients. Recently, there ha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long delays in having these reports copied 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centralized copy center because of the dramat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business. Management is conside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entralizing copy services to reduce the turnaround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clients with timely reports. An appropri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for minimizing turnaround time and the cos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copy servic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ame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0] Source: CMA 0696 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s estimated that a particular manufacturing job is subj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n 80% learning curve. The first unit required 50 lab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to complete. What is the cumulative average time p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after completing four uni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2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1] Source: CIA 1189 II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are the four components of a time seri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rend, cyclical, seasonal, and irregu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lpha, cyclical, seasonal, and irregu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lpha, cyclical, seasonal, and repeti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rend, cyclical, seasonal, and repeti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2] Source: CIA 1193 III-7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eting department of your company is deciding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ce to charge for a key product. In setting this pric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ing needs to consider the price that a maj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or will charge for a similar product becaus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or's price will affect the demand for you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product. Similarly, in setting its price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or will consider what your company will char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ppropriate mathematical technique for analyzing such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ame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bability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3] Source: CIA 0593 III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two companies manufacture Product A. The finish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is identical regardless of which compan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s it. The cost to manufacture Product A is $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selling price is $2. One company conside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ing the price to achieve 100% market share but fea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ther company will respond by further reduc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. Such a scenario would involv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o-win strate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ual-win strate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ne win-one lose strate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eutral strate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4] Source: CIA 0592 III-7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your firm's trucks was involved in an accident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ar, both parties claiming the other was at fault. A cou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led that your firm was solely responsible for all dam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 game theory perspective, this dispute can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d 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isoner's dilemm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Zero-sum ga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addle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inimax regr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0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bank plans to open a branch in one of five locati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labeled L1, L2, L3, L4, L5). Demand for bank servic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high, medium, or low at each of these lo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 for each location-demand combination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esented in the following payoff matrix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ayoff Matri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cation   L1   L2   L3   L4   L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 --   --   --   --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man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igh     15   21   17   26   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edium   12    8   14   10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w       7   -2    4   -3   -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5] Source: CIA 1191 III-9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bank uses the maximax criterion for select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cation of the branch, it will sel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6] Source: CIA 1191 III-9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bank uses the minimax regret criterion for selec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cation of the branch, it will sel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7] Source: CIA 1191 III-9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, in addition to the estimated profits, management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assesses the probabilities of high, medium, and lo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s to be 0.3, 0.4, and 0.3, respectively, what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opportunity loss from selecting location L4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.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0.9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.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7.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8] Source: CIA 0592 IV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is a table of probabilities for two sepa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 lines, X and Y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bability         X profit         Y prof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         --------  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20                $500             $ 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0                 300              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10                 600              8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 line to obtain maximum utility for a risk-aver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X because it has the highest expected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Y because it has the highest expected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Y because it has the highest disper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X because it has the lowest disper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9] Source: CIA 0593 III-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st-volume-profit model developed in a dynam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determined that the estimated parameters u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vary between limits. Subsequent testing of the mode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respect to all possible values of the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ameters is term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tatistical esti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atistical hypothesis tes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time-series stud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0] Source: CIA 1190 III-4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firm is attempting to estimate the reserves for doubtfu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. The probabilities of these doubtful accou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 a transition process over time. They evolve fr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starting value to a changed value. As such, the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 technique to analyze the problem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rkov chai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conometric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nte Carlo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1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are the times required for various sequenc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ctivities (paths through the network) shown in a PE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iagram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ath        Time in Day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    -----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>A-B-C              27</w:t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>A-D-E-C            33</w:t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>A-F-C              34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-F-G-C            3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is the critical path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-B-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-D-E-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-F-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-F-G-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 much slack time is there in path A-D-E-C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 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6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3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A-B-C is expected to require 27 days to comple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estimate was calculated using the PERT formula ba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a most likely completion time of 25 days and a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completion time of 24 days. What estimate w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for the most pessimistic completion tim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5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7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2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8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articular manufacturing job is subject to an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learning curve. The first unit required 50 labor hou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lete. What is the cumulative average time per un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eight units are complet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5.6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2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articular manufacturing job is subject to an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learning curve. The first unit required 50 labor hou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lete. If the learning curve is based on a cumula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time per unit assumption, what is the time requi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lete the second un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3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5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articular manufacturing job is subject to an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0% learning curve. The first unit required 50 labor hou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lete. What is the cumulative average time per un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four units are complet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5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0.5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0.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7] Source: CIA 0596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hortest-route algorithm is used in network model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dentify bottlenecks in a network and h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 the long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inimize total travel time from one site to ea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ther sites in a transportation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ximize throughput in networks with distin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ry (source node) and exit (sink node) po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dentify the set of connecting branches ha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est combined leng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8] Source: CMA 0688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ing models are concerned with balancing the cos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in the queue wit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st of providing serv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umber of customers in the que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verage waiting time in the que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tilization rate for the service being ren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9] Source: CMA 0688 5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erating condition that cannot be identified by using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ing model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verage percentage of time that a service fac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id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bability of a specified number of uni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tual amount of time each unit spend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verage number of units in the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acob Corp. wishes to determine the fixed portion of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expense (a semivariable expense),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d against direct labor hours, for the first 3 month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year. The inspection costs are fixed; the adjustm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itated by errors found during inspection account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able portion of the maintenance costs. Inform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r the first quarter is as 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irect Labor Hours  Maintenance Expen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  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January               34,000              $61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ebruary              31,000              $58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rch                 34,000              $61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fixed portion of Jacob's maintenance expens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nded to the nearest dolla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8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5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1] Source: CMA 0685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inimax regret decision rule is applicable to dec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 under condition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ubjective likelih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jective likelih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2] Source: CMA 1288 5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cedure for choosing the smallest maximu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los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rministic decision mak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xim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inim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ast exact method for separating fixed and vari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least squares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uter sim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high-low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trix algebr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4] Source: CIA 1194 III-5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nager of the assembly department of a compan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like to estimate the fixed and variable componen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partment's cost. To do so, the manager has collec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on total cost and output for the past 24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stimate the fixed and variable components of tot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, the manager should 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Game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nsitivity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simple linear regression, the standard error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repres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measure of variability of the actual observ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least squares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variability about the least squares line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form for all values of the independent variabl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roportion of the variance expla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measure of the strength of th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hippi Inc. is developing a new type of watch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time to complete the project is 7 weeks, the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ime is 13 weeks, and the pessimistic time is 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s. Using PERT, how long is the expected duration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activit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6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7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2.5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3 wee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7] Source: CMA Samp Q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simulating with the Monte Carlo technique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simulated demand over the long run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tual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al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ampl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ct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RT network diagram and corresponding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chart for a manufacturing project at Networks, Inc.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ed below. The numbers in the diagram ar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times (in days) to perform each activity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jec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ormal    Cras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ctivity    Cost    Crash Time   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 ------   ----------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B      $3,000   3.50 days    $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C       5,000   4.50          5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D       4,000   4.00          4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E       6,000   5.00          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E       8,000   5.00          9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       6,000   6.50          6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C       2,500    .50          3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D       2,000    .25          2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8] Source: CMA 1290 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9.) The expected time of the critical path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2.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3.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1.5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1.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9] Source: CMA 1290 4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9.) In order to keep costs at a minimum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nd decrease the completion time by 1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s, Network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. should crash activity(ies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D and A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B and 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0] Source: CIA 1196 III-9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10.) The network in Figure 10 describes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relationships of several activities necessar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project. The arrows represent the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umbers between the arrows indicate the numbe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s to complete each activity. The shortest tim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the projec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5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6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8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4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rger Joint is a fast food restaurant that is dependent up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quick service. Its manager wants to make sure i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eeping up with the competition, so she compiles s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 The average number of customers arriving is 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minute, and the cashiers can serve 6 customers p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u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average number of customers in line or be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ed at any tim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 custom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 custo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 custo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 custo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average number of customers waiting in lin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ing serv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7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.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average waiting tim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25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3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50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67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4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ackson Co. has the following information for the fir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quarter of its year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   Clean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ours     Expen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 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January      2,100       $  9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ebruary     2,600        1,2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rch        1,600          8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pril        2,000        1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high-low method, what is Jackson's variable c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leaning per machine hou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.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1.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.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.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the high-low method, what is Jackson's fixed cos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1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6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1,0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ackson's management expects machine hours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 of May to be 1,400 hours. What is their expec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cost for the month of May using the high-low metho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5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6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7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7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sty, the night manager at a local fast food restaurant,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d problems with his employees not arriving on time. Af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ing some research, he discovered that, if his employe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on time the night before, the probability that th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arrive on time again is .7. On the other hand, if th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late the night before, the probability that they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e on time the following day is .4. What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at an employee will arrive on time the four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 if they arrived on time the first da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.57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.58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.6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.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5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ppin' Corn Co. has gross profits of $50 for each box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pcorn it sells. Poppin' Corn also has a $20 holding fe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box of popcorn it does not sell, and a $25 los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will for every box of popcorn it is unable to provid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customers. Managers are expecting to produce 1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xes next mon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Poppin' Corn's expected net profit if deman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dicted to be 950 box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4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46,2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6,5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7,5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5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Poppin' Corn's expected net profit if deman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dicted to be 1,100 box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47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7,5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8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6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Canada, highway tollbooth operators are given year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nuses for various accomplishments.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was made available: Linus has an average of 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s arriving in a minute and can service 7 in a minu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hroeder has an average of 4 cars arriving in a minute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service 6 in a minute. Snoopy has an average of 5 ca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ing in a minute and can service 8 in a minute. Pigp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n average of 6 cars arriving in a minute and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10 in a minu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yearly bonus is given to the operator with the low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ars waiting in line, which opera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receive the bonu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chroe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noop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igp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yearly bonus is given to the operator with the low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ars in line not being serviced,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or would receive the bonu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chroe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noop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igp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6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yearly bonus is given to the operator with the low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waiting time, which operator would receiv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nu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n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chroe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noop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igp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 Baron Inc. is a new competitor in the produc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irplane propellers. Red Baron has to train its employees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cess of making propellers. To increase the speed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rning, Red Baron will give a bonus to the employee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west cumulative average time per unit after eight un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ompleted. Lucy took 50 hours to complete the fir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, and she is subject to an 80% learning curve. Sal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k 60 hours to complete the first unit, and she is subj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 70% learning curve. Marcy took 40 hours to comple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rst unit, and she is subject to a 90% 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ty took 55 hours to complete the first unit, and sh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a 75% learning curve. Which employee wi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 the bonu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u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r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at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7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nehart Corporation produces agricultural vehicles.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component parts for these vehicle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contracted to reliable vendors. The final assembly of a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hicles is accomplished at Donehart's plant. Donehart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ineering Department has developed a new fuel inje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that can be produced in-house becaus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availability of production capacity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rst production run of the new fuel injection system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ready been completed in-house. This 80-unit produ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 took 60 direct labor hours per unit to produce ba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cumulative average labor hours per fuel inje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. Donehart has experienced an 80% learning curve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ilar products, and this experience indicates that lear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nds to cease by the time 640 systems are pro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nehart's direct labor cost (including employee benefits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s $18 per direct labor hour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nehart's management must decide whether to contin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the fuel injection system or to subcontrac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. Donehart's purchasing agent, has received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osal from Midland Inc., a company specializing in fue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jection systems. From past contracts, Midland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en to be efficient and reliable. The terms of Midland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posal are outlined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onehart must supply all materials required for the fue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jection system unit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first 80 units produced by Midland will require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abor input at the rate of 56 hours per unit.  Current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abor cost is $20 per hour.  The direct labor cost charged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onehart will be the hourly rate in effect at the time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work is performed.  Midland is currently negotiating its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ntract which includes a 4% increase in direct labor cost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ould be applicable when Donehart signs the contrac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learning curve factor of 75% will be applied through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irst 640 units produced, and all benefits derived from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earning factor will accrue to Donehar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onehart must pay the actual labor cost incurred plus a 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rgi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Donehart manufactures the units in-house, w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average labor hours per unit after manufacturing 6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30.7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3.6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3.0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Donehart manufactures the units in-house, ho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total hours will it take to complete 1,000 uni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8,294.4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9,660.8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4,33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7,955.2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Donehart manufactures the units in-house, ho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ch will it cost to complete the remaining units in order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ll the requir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416,793.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463,10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503,193.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559,10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Donehart subcontracts the order to Midlan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total labor hours required to produce the 6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n the learning curv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5,12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8,35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9,53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5,84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Donehart subcontracts the order to Midlan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 many hours will it take to complete a unit aft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itial 640 units on the learning curve are finish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1.81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5.75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21.5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3.625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Donehart subcontracts the order to Midlan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total out-of-pocket cos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302,4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330,220.8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390,6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26,535.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PERT analysis were used to calculate revenue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xford Industries, what would be the amount of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21,600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22,516,58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3,441,6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2,875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8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pha Company produces several different products an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 plans for the introduction of a new product which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sell for $6 a unit. The following estimates have be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for manufacturing costs on 100,000 units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ed the first year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irect materials    $500,0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irect labor        $40,000 (the labor rate is $4/hour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head costs have not been established for the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, but monthly data on total production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head cost for the past 24 months have been analyz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simple linear regression. The following results w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rived from the simple regression and provide the bas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r overhead cost estimates for the new produc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ependent variable (y) - Factory overhead cost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ndependent variable (x) - Direct labor hou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mputed valu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-intercept                                 $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efficient of independent variable         $2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efficient of correlation                  0.95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tandard error of estimate                  $2,8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tandard error of regression coefficient    0.4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ean value of independent variable          $1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efficient of determination                0.908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percentage of the variation in overhead cos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ed by the independent variab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90.8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2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8.8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95.3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determine a confidence interval for the parame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 by b in the regression computation,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t-value would be selected from a tabl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s from student's t-distribution corresponding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red level of confidence and hav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 degrees of free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 degrees of free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0 degrees of free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22 degrees of free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that the appropriate t-value is 2.07, a 9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 interval for the b values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(1.23, 2.97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(0.10, 4.10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(2.1, 2.97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(0.22, 3.97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overhead cost for an estimated activity level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,000 direct labor hours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42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82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122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222,0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PART 1D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Quantitative Methods for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  <w:lang w:eastAsia="ja-JP"/>
        </w:rPr>
      </w:pPr>
      <w:r>
        <w:rPr>
          <w:rFonts w:eastAsia="Arial" w:cs="Arial" w:ascii="Arial" w:hAnsi="Arial"/>
          <w:b/>
          <w:sz w:val="24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Decision Analysis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b/>
          <w:b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] Source: CMA 0683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.755 i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me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.7354 inche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ean minus 1.96 times the standard dev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.7746 inche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ean plus 1.96 times the standard dev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Because a 95% conf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al equals 1.96 standard deviations in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ion from the mean, the desired lower boundar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s found using the following formula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_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- z (s / (n)  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55 - 1.96(.01 / (100)  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55 - .00196 = .7530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] Source: CMA 0683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70% equals Firm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's percentage of repeat custo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80% equals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's percentage of repeat custo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6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of customers Firm B will have in the l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ach firm's retention and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should be defined in equation form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sults should be solved simultaneousl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% of A's customers minus B's customer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70% repeat business of A plus 20% of new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B's former customers. In equation form, A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ustomers ar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A + .2B = 100% - B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imilarly, the equation for Firm B's customers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8B + .3A = 100% - 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implifying the equations giv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% - 1.2B          100% - 1.3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------------   B  =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                   .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ubstituting the B equation into the equation for A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% - 1.5 (100% - 1.3A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% - 150% + 1.95A  =  -50% + 1.95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-------------------   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                  .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7A  =  -50% + 1.95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.25A  =  5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40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] Source: CMA 0683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of sales Department A proces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robability that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causes all the errors can be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ying the probability of each "state of nature,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.e., the probability that each department m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s, by the percentage of business done by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partment, and adding the partial results together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50% x 2%    = 1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=  30% x 5%    = 1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=  20% x 2.5%  =  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A accounts for 1.0/3.0 of all probable err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the chances are about .33 that A is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error in this c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.02 is the error rat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Department A, which must be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of sales processed. A = 50% x 2%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0; B = 1.5, C = .5. A accounts for 1.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.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5 + .5) of all probable errors, so the cha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33 that A is responsible for the err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robabilit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department is responsible is determ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50%  x  2%    = 1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=  30%  x  5%    = 1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 =  20%  x  2.5%  =  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A accounts for 1.0/3.0 of all probable err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the chances are about .33 that A is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err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] Source: CMA 0685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,925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volume, which must be divided by 11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100 is the mod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60 is the med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mean is a simple avera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s computed by dividing the total sales of 1,9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by the 11 days. Thus, the mean is 175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] Source: CMA 0685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300 is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day representing the midpoint of the 11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mode is the numbe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s most often in a set. Since 100 units is th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urring number, 100 is the mo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60 is the medi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00 is amo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e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] Source: CMA 0685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300 is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day representing the midpoint of the 11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100 is the mo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When data are arrang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erical order, one-half of the values are sma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the median and one-half of the valu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. Accordingly, this value occurs at the 50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ile. With 11 days of sales, the middle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ixth item. The following is the ranking of sa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 of volume: 100, 100, 100, 135, 150, 16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80, 190, 200, 300, 310. The middle item (median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1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75 is the me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] Source: CMA 0685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as part of the 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as part of the 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nder a cond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, a decision tree would not be nee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Decision tree analysis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various options, their consequences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of those consequence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certained with a high degree of confidence.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of uncertainty, however, probabil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] Source: CMA 1286 5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processes fall into three categorie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etitive, nonprogrammed, and 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ecision making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ssified variously. For example, repetitive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 routine, programmable, day-to-day matt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.g., the automatic reordering of stock when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ches a predetermined level. Nonprogram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are the shorter-term, tac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ation of the strategic decisions.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are aimed at setting long-term go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nd making other overall ong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for the ent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processes fall into three categorie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etitive, nonprogrammed, and 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processes fall into three categorie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etitive, nonprogrammed, and strateg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] Source: CMA 1285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8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monthly fixe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320,000 i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ixed 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Each case requires 4 hou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time. Thus, 5,000 cases would re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,000 hours. At $12 per hour, the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total $24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5,000 cases times 4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s times the $12 variable cost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4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] Source: CMA 1285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$4.8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ing overhead rate equals annu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ed by machine time ($96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$4.8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ing overhead rate equals annu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ed by machine time ($96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$4.8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ing overhead rate equals annu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ed by machine time ($96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, the monthly fixed costs are $80,000.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nual basis, the total is $960,000. Fo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50,000 cases, 200,000 hour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time are required. Allocating the $9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ixed costs over 200,000 hours of machin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in a cost of $4.8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] Source: CMA 1285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od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common variable in a s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edia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ddle value in a s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 indicates the strength of th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among two or mor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standard dev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 of the degree of compactness of the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population. This measure is used to hel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e appropriate sample sizes. The formula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/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x - mu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ma =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nominator is n - 1 when calcul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deviation of a sam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] Source: CMA 1286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t-test comp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rrelat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the relationship 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rrelat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the relationship 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tudent's "t" distribu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distribution to be used when only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s are available and the population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given. It is mound-shaped and symmetric lik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 distribution, only typically flatter with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tion. A small sample is usually deemed to b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30. For samples larger than 30, the "t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gives results similar to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 distribution. It is used to compare the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wo distributions to determine whether there is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ficant difference between the two group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the means were tak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] Source: CMA 0688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n game theor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ax criterion is a decision rule adop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-seeking, optimistic players who desire the lar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payoff and are willing to accept high ris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layer determines the payoff for each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expected to arise after each possible dec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certains the maximum payoff for each decis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chooses the decision with the maximum payo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player who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inimax decision criterion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loss for each decision possibility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oses the decision with the minimum loss. This ru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the same result as the maximin techniqu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determines the minimum payoff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and then chooses the decis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minimum payoff. Minimax and maximi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ervative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inimum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is used by a player who wishes to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ffect of a ba d decision in either direction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oses the decision that has the lowest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(profit foregon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rational economic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r (one completely guided by objective criteria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use expected monetary value to maximize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s under conditions of risk because (s)h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-neutral. For decisions involving variabil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, the concept of expected value provi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ional means for selecting the best choice.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represents the long-term average payoff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eated trials. The best choice is the one ha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st expected value (sum of the produc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s and their respective probabiliti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] Source: CMA 0688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less the varia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ture results of a decision, the smaller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. If each choice is associated with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, no variability exists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the outcome is 1.0. Such a condi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certainty (zero varianc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re would b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r uncertainty if all facts were known and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only one possible outcome for each altern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re would b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r uncertainty if all facts were known and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only one possible outcome for each altern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flict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s may exist even when all facts are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each choice has only one out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] Source: CMA 0688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selecting S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total of ten rand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s have been assigned. Of these, two (0 and 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assigned to model P104. Thus,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chances out of ten, or 20%, that a custome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 that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5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selecting X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0% is amo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respon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] Source: CMA 0688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odel P10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s to numbers 0 and 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third custom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ed by the third number drawn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rd customer's purchase is represen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six. The numbers two through six corresp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odel X104. Thus, the third customer is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urchase model X10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del A10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s to numbers 7 and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odel S10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s to number 9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] Source: CMA 1288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n a decision tree, the ev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from a decision are mutually exclusiv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, all possible events are included. Thus,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probabilities of the events is 1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respect to decision tr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respect to decision tr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respect to decision tr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] Source: CMA 1288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f X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40, the investigation is not cost benefic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osts will be either $6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4,000 if the variance is investigated and either $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$33,000 if not. The probabilities at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sts of investigation are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sts of not investigating can b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following equation (X = the probabilit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perations are improper)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24,000X + $6,000 (1 - X) = $33,000X - $0 (1 - 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24,000X + $6,000 - 6,000X = $33,000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= .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- X = .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0.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at the department is operating 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manager is indifferent about investig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investig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made if X is greater than 0.4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] Source: CMA 1288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measures dispersion (range), not the siz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requency i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measures the dispersion of observa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standard dev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the range (dispersion) of observ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ound the mean. For example, about 95.5%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s fall within two standard deviation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 of a normally distributed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] Source: CMA 1288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2,2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. Anser (C) is incorrect because $7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 root of $562,5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ubstituting the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igures into the formula produces the following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_               _                     _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        X         (X  - X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      (X - X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                     e             e        e       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     ------     ----------     ----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4,000     $5,500     $2,250,000  x  .25   =   $  562,5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,000      5,500        250,000  x  .50   =      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,000      5,500      6,250,000  x  .25   =    1,56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ariance                                        $2,2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square root of $2,250,000 is $1,50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750 is the squ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ot of $562,5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353.5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 root of $125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] Source: CMA 1288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standard deviat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ocks ($1,500) is lower than the standard dev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calculators. Thus, the range of outcomes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ersed and producing clocks is less risk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is for a lower rate of retu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oth produ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alculators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 standard deviation and the greater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] Source: CMA 0689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robability distribution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used to project sales. It is a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for making decisions about the likeliho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ture events (such as sales) in the face of uncertain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ous estimates of sales (generated from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ce) can be weighted with different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Gantt char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r chart used to measure progress toward a go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the benefit of experience in the early s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new ta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waiting-line) theory is used to determine the opt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between the cost of providing servi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waiting lines and the cost of allowing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 to exist when items in the queue arriv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] Source: CMA 0689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expected dem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00,000 units [(.4 x 200,000) + (.3 x 300,000) + (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400,000) + (.1 x 500,000)]. Total expect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 $170,000 [$50,000 fixed cost + ($.4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00,000) variable cost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13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by multiplying [($.4 x 200,000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,000] instead of [($.4 x 300,000) + $50,000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1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by using 400,000 in the formula $.40X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,000 instead of 3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25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by using 500,000 in the formula $.40X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,000 instead of 3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] Source: CMA 0689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ingle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is the best choice if expected demand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15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tom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is the best choice if expected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eds 35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semiautomatic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n expected cost of $170,000 bas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demand of 300,000 units [(.4 X 2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+ (.3 X 300,000) + (.2 X 400,000) + (.1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0,000)]. The single purpose machine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st of $200,000 [($.60 x 300,000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0,000]. The automatic machine has an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$180,000 [($.20 x 300,000) + $120,000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nce, the semiautomatic machine has the low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st at the expected level of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utom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as the second lowest expected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] Source: CMA 0689 5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(40) is the pay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when demand is 2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80 is the pay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when demand is 4 or 6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approach to the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o weight (multiply) the probabilities for each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f demand by the payoff for that level of deman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mand              Payoff      Probability    Weighted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             --------    ------------ 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0                $(160)           .1               $(16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       (40)           .3                (12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             80            .4                 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                  80            .2                 1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pected Profit                                       $ 2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$20 equals the sum of the weighted total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y is 4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] Source: CMA 0689 5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68 is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th perfect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maximum amoun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er should pay for perfect informa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the expected profit with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($68) and the expected profit if dem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known. Without the perfect informa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er should purchase the supply that will resul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long-run profit. Using the information give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can be determined that the profit will be $20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pply is 4 units. It is also evident that the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 when the supply is zero. The expected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also be calculated for supply levels of 2 and 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s. For a supply of 2 units, the expected profit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1($-80) + .3($40) + .4($40) + .2($40) = $28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r a supply of 6 units, the expected loss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1($-240) + .3($-120) + .4($0) + .2($120) = $-36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without perfect information, prof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 at $28 when the supply is 2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with perfect information, profi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8. Thus, a rational seller should therefore be wi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ay up to $40 ($68 - $28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rice pai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ect information equal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 expected with perfect information and pro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perfect information, or $40 ($68 - $28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rice pai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ect information equal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 expected with perfect information and pro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perfect information, or $40 ($68 - $28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] Source: CMA 1289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impl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assumes a linear 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imple regression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find an equation for the linear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wo variables. The behavi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is explained in term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. Multiple regression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than one independent variable. Mathematical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regression is depicted by the foll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quation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a + b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f:  a = the y-axis intercept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= the slope of the regression lin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fixed cos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d by the regression equation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s. The y-intercept may represent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and the slope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impl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expressed on a two-dimensional grap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] Source: CMA 1289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ality control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late to controls over accounting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quality control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late to controls over labor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tatistical control cha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phic aids for monitoring the status of any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random variations. The chart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horizontal lines plotted on a horizontal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ale. The vertical scale represents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measure. The center line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r mean value for the proces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led. The other two lines are the upper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 and the lower control limit. The process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d periodically, and the values are plott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hart. If the value falls within the control limits,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taken. If the value falls outside the limi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is considered "out of control,"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 is made for possible corrective a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ther advantage of the chart is that it makes tr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ality control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late to controls over EDP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] Source: CMA 1289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4,000 pretz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s each outcome is equally lik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,400 pretzel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 demand using an expected value appro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deterministic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s that a value is known with certainty. If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is deemed to be the most likely outco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d demand will be 5,000 pretzels,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highest probability (35%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6,000 pretzel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ely the greatest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] Source: CMA 1289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Each pretzel costs $.30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of 4,000 pretzels is $1,200 (4,000 x $.3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3,000 pretzels at $1 each produces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$3,000. Subtracting the $1,200 of cos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,000 of revenue results in a conditional prof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2,100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it from selling 3,000 pretzels with 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; [($1 x 3,000) - ($.30 x 3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,800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it from selling 4,000 pretzels with 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; [($1 x $4,000) - ($.30 - $4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1,800 is amo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e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] Source: CMA 1289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1,2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for 3,000 pretz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2,100 is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selling 3,000 units with 3,000 available; [($1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,000) - ($.30 x 3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Each pretzel costs $.30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of 4,000 pretzels is $1,200 (4,000 x $.3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4,000 pretzels at $1 each produces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$4,000. Subtracting the $1,200 of cos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,000 of revenue results in a conditional prof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,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8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,000 are s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] Source: CMA 1289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Regardless of demand,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4,000 pretzels in stock can be sold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al profit is the $2,800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of 4,000 pretzels at $.30 each ($1,20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venue from selling 4,000 pretzels at $1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4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nly 4,000 unit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old. The profit equals $2,800 [($1 x 4,000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.30 x 4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nly 4,000 unit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old. The profit equals $2,800 [($1 x 4,000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.30 x 4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nly 4,000 unit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old. The profit equals $2,800 [($1 x 4,000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.30 x 4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] Source: CMA 0690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0 unit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he greatest expected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30 unit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he greatest expected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Expected value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selecting the best option when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 risk. The expected value equal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s of the various payoffs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 probabilities. Stocking 40 bags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me is the action with the greatest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30.40) according to the payoff t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50 unit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he greatest expected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6] Source: CMA 0690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ost Sta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for perfect information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profit with perfect information and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thout perfect information, or $2.60 ($33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0.4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xpected value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future monetary value based on foreca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ir related probabilities of occurrenc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is found by multiplying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ach outcome by its payoff and sum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The expected value of perfec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difference between the expected value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and the expected value of the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under uncertainty. The expected value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equals the sum of the products of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ing payoffs of perfect forecast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lated probabilitie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0% x $20 = $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0% x $30 =   1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0% x $40 =   1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% x $50 =    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otal        $3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with perfect information, the proprietor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 an average profit of $33 per game.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ect information, the expected value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0.40. Accordingly, up to $2.60 could be pai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ect information ($33 - $30.4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ost Sta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for perfect information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profit with perfect information and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thout perfect information, or $2.60 ($33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0.4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ost Sta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for perfect information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profit with perfect information and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thout perfect information, or $2.60 ($33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0.4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7] Source: CMA 0690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optimize a function, such as profi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, given certain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inimax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is a decision rule developed in game the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chooses the option with the set of outco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s the lowest maximum opportunity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expected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found by multiplying the probability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 by its payoff and sum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It represents the long-term average pay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repeated trials. If estimates of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are known, expected value analysi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used to determine budgeted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nvolves adding random numb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wise deterministic models to sim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inherent in real-world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8] Source: CMA 0690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long-range average; it is likely that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will never be exactly achieved for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xpected valu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onsider present val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bability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component of expected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expected val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found by multiplying the probability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 by its payoff and sum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It represents the long-term average pay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repeated trials. In other words, expected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eighted average of probable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9] Source: CMA 0692 4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ditional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return given a certain condition or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For decisions involving ris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cept of expected value provides a 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for selecting the best alternative.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 decision is found by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each outcome by its payoff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ing the products. The result is the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payoff for repeated tri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rofit forgon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hoosing the best alternative is the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the long-run average profit from an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0] Source: CMA 1292 4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lea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can make by selling coffee is $1,9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o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can make by selling coffee is $2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o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can make by selling coffee is $2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expected pay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alculation for coffee i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4($1,900) + .6($2,000) = $1,96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1] Source: CMA 1292 4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ost the vend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make is $2,500 per 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vendor would like to s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ffee on cold days ($2,000) and soft drinks on h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s ($2,500). Hot days are expected 4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. Hence, the probability is 40% of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,500 by selling soft drinks. The chance of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,000 by selling coffee is 60%. The payoff eq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4($2,500) + .6($2,000) = $2,20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least the vend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make by having perfect information is $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cold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least the vend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make by having perfect information is $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cold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2] Source: CMA 1292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vendo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$600 for perfect information, but the foreca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nly 50% accu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the weather is ho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ffee is served, the vendor earns $1,900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ndor knows the weather will be hot, (s)h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 soft drinks and make $2,500, a $600 incr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vendor should be willing to pay up to $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perfect information regarding hot weath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if the forecasts are only 50% accurat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not perfect. Accordingly, the vend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willing to pay only $300 (50% x the $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tential increase in profits) for the some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rate foreca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ost the vend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profit from perfect information on hot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$600 ($2,500 - $1,9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erfec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worth $600, but information that is 50%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rants only a $300 pay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3] Source: CMA 1292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ate is 50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.5%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%) for the hardwar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amag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othing department contribute to 1% of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, but the question asks for the probability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occurred in the cloth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lo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quality problems make up 1/3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all company 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Weighting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by the percentage of quality control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department determines the annual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ate of damaged goods as 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partment       Sales        Damages          Weigh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 --------       --------   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lothing          50%            2%                1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ardware          30%            5%               1.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ousehold         20%            2.5%             0.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lothing department accounts for 33-1/3% (1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%) of the total company rate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at an observed problem is in the clo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is 33-1/3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4] Source: CMA 1293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5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weighted sum of the payo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expected valu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is found by multiplying the payoff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 by its probability and summing the produ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s the long-term average payoff for repeated tria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expected contribution of the new produ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10,000 [(30% x $700,000) + (30% x $2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+ (40% x a negative $400,00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7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 the negative payo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430,000 ad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ss from the negative payo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5] Source: CMA 1293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erfect information i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profit under certainty and the profi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decision under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erfect information is the excess o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al profits under certainty over the profi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st decision under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re is no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loss under conditions of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erfect information per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that a future state of nature will occu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of perfect information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amount a decision maker is willing to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information. It i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without perfect information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of the best action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, and the expected value under certain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certainty, a decision maker knows in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 which state of nature will occur and can 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6] Source: CMA 1293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ependen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is estim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ptions are not used in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Regression analysis find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for the linear relationship among variab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havior of the dependent variable is expl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erms of one or more independent variab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regression has one independent variabl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e regression has more than o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ation may be interpreted as the propor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variation in the dependent variable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ed by the regression equ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7] Source: CMA 1293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network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ans of scheduling long term projects; PER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 method (CPM) are examp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ecision trees may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 complex decision situations. Each bran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ree represents a different decision, and each twi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nding from each branch represents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s of the 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s a technique for experiment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models using a computer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es random values for each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means of allocating scarce resources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ed objective and a variety of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8] Source: CMA 1286 5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robability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1.0 would not be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n event is certain if the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doubt that it will occur. The probability is 1.0 i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 is certain to occur, and 0 if it is certain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. Under conditions of certainty, conseque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refore deterministic, not probabilistic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ertainty impli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out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9] Source: CMA 1286 5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a measure of dispersion of a pop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xpected value analysi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of future monetary value based on foreca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ir related probabilities of occurrenc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is found by multiplying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ach outcome by its payoff and sum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Expected value is thus an arithmetic me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probabilities as weigh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a measure of dispersion of a pop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pected valu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spective meas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0] Source: CMA 1286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actor analysis 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determine factors leading to a resul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not meaning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rrelat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degree of the linear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Regression analysi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 change in the value of a dependent vari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the change in the value of an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It attempts to find an equation for th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among variables by using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s method, which minimize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s of the vertical distance between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point and the regression lin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regression analysis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change in a dependent variable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 changes in one or more independent variab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s an extension of correlation analysis to fi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 for the relationship 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1] Source: CMA 0688 5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nvolves adding random numb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wise deterministic models to sim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inherent in real-world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used for problems that inv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stic variables and time-staged decisions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, decisions affected by previous decision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an iterative formulation of problem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ree with probabilities for each bra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llustrates a time-staged decision process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evaluated with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Regression analysi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estimate costs and divide them into their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variable components. A dependent vari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 based upon the values of one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s. The basic regression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s the behavior of a dependent variable (y)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rms of an independent variable (x). In the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simple linear regression, a is the y-intercept (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in a cost function), b is the slop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line (variable cost), and e is the error ter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formula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a + bx + 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a means of selecting the best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decisions involve risk.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the sum of the products of payoffs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2] Source: CMA 0688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first step i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without perfect inform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ting a payoff matrix.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payoff for the combination of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S1 and Decision 1 is $2.40 (10%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$24 outcome). The entire payoff matrix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1            S2        S3       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   --------   ------- 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cision 1     $ 2.40        $7.00     $(2.40)       $7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cision 2       2.00         5.00       2.00         9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cision 3      (2.00)        4.00       6.00         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best decision under condi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is Decision 2 (expected value = $9)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 knew exactly when each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would occur, the decision would corresp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maximum profit opportunity for that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. For instance, if S1 is certain,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able decision is Decision 1 ($24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pected payoff given perfect information is $15.4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cision         Profit        Probability         Payof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       --------       -----------    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         $24              10%             $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    14              50               7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              15              40               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value of perfect information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.40 ($15.40 - $9.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8.4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offs from Decisions 1 and 3 ($2.40 + $6.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9.00 is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under conditions of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erfect information is $6.40 ($15.40 - $9.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3] Source: CMA 1288 5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PM (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) is a diagrammatic method of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used to control complex projects. Unli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, a related technique, it uses determi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nonprobabilistic) time and cost 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deterministic technique to find the opt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ion of resources subject to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decision tree may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describe decision situations. Each decis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ed by a branch of the tree. Each ev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 of nature resulting from that decis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branch presented with its proba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erical out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OQ (econo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 quantity) model is used to select the opt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ze of each purchase order given a determi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4] Source: CMA 0691 4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ditional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loss must be weighted by the probability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's occur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xpected value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future monetary value based on foreca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ir related probabilities of occurrenc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under uncertainty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ying the probability of each outcome (event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payoff (conditional profit or loss) and sum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best ev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occur every time; less desirable events will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 and must enter into the calc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ach even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by the probability of its occur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5] Source: CMA 0691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tocking an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 to expected demand (the sum of the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possible amounts demanded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 probabilities) does not necess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expected pro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number of ba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stock is not necessarily the same a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ed with the highest probability. Th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should be based on the rel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distribution to the monetary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is not factored into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ooster Club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 the demand level that maximizes profits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vel with the greatest expected monetary val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level may not include the event with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al profit because this profi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anied by a low probability of occurre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ly, the event with the highest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may not be selected because i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er a high conditional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6] Source: CMA 0691 4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value of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limited to the excess of the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over the best return without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value of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limited to the excess of the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 over the best return without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may not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act under certainty that is considered;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erfect information is based on the event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will happen, whether that event is the bes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or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expected value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is found by multiplying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outcome (event) by its payoff (conditional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loss) and summing the products.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the knowledge that a future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will occur with certainty.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erfect information i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under certainty and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optimal decision under uncertain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under certainty equal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of the profit maximizing payoffs of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s and the related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7] Source: CMA 1291 4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network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ject scheduling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decision tree diagram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tool for decision making used to ob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ptimum solution when a series of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must be made. The tree will cons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choices for each decision point,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 that might follow from each choice,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for each event, and quantified outcome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ree facilitates calculation of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 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adds random behavior to otherw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stic models to simulate the uncertain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in real-world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total cost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does no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 term or a slope te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oes no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 term or a slope te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equation is based 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 of regression analysis to observ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dependent variable x and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y. The result equates y (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) with the sum of a (the y-intercept), bx (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lope and x is the independent variable), and 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n error term). The error term indicates the deg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un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impl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 linear, not curvilinear,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is the y-ax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ce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dependent variabl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equation is the item to be estimated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or predicted), i.e., y. In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, the objective is to predict a value of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(dependent) in terms of the values of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other variables (independen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 is the slop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x is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y-axis intercept i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 in the equation. If the relevant range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 volume, a is a fixed cost in the usu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It is the expected value of y when x is zer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d that it lies within the relevant ran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. The relevant range of th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portion of the least squares lin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and maximum values of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The predictive ability of regress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limited to this reg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 is the slop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x is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 is the error te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y is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slope of a lin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ant equal to the proportionate change alo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 axis for each change along the x axis. Thus,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equation, slope represents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rtion of the total cost in the cost function, i.e.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 in cost that occurs for each one-unit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x is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 is the error te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is the y-ax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ce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y is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 is the slop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independ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natory variable is the variable that is per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hange. These changes are used to predict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dependent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is the y-ax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ce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y is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 is the slop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error term in the eq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. The error term is usually assumed to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 of zero in linear regression, thereby permi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ions using the formula y = a + b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onfidence interva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ge of values constructed from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that is expected to contain the true pop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. It equals the estimate of y plus or min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standard errors of the estimat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desired level of confidence (probabilit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val contains the true value). This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ing the mean, adjusting for the standard dev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appropriate probability distribution, to arr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escribes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describ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of deter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trengt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relationship is measured by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describ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 inter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onstant variance signifi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form deviation of points from the regression lin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uniformity is based on the assumption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the observations and errors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ed by the values of the independent variable(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stant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basic assumptions underlying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ne of the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ptions underlying regression analysis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s are independ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ll of the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ll of the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ll of the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ll four statements are tr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ideal situation permits t-tests (i.e.,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 distribution adjusted for degrees of freedo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valuate the significance of the 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7] Source: CIA 0589 II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Decision making under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ails consideration of multiple possible future s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nature for each choice. The decision is under risk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bability distribution for these state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. Thus, the states of nature will be mu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lusive, and the sum of their probabilities will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0. Risk increases as the variability of out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s greater. In practice, however, the term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uncertainty are often treated as synony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under uncertain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ies of the possible states of natu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under certainty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, with perfect information, the outcome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choice is known; that is, its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atisficing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satisfactory or sufficient but not optim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8] Source: CIA 1194 III-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joint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two independent events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of their individual probabiliti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at the cost of Material 1 will increas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% is .3. The probability that the cost of Material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increase by 3% is .5. The probability th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occur is .15 (.3 x .5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0% i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probabilities of a 3% increase in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1 and Material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80%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ies of a 3% increase in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1 and Material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the probabilities of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s of Material 1 and Material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n attribut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n attribut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 probability distribu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ny event(s) is bounded by 0 (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ce) and 1 (certainty). The total probability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outcomes must sum to 1. Also, a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models a random variable through th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formula or graph that provide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the occurrence of certain valu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andom variable. If only one outcome is poss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able is not random but constant and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n attribut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0] Source: CIA 1189 III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flowchart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ecision tree would depict this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flowchart but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ree would depict this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flowchart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ecision tree would depict this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decision tree is a lo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 used to represent sequential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. It is useful when the most beneficial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ecisions is to be chosen. The possible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decision point, the events that might fo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each decision, the probabilities of these ev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quantified outcomes of the even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to develop a decision tree. A flowchar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 of a repetitive logical process, such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ps in a computer program. Thus, it is not de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show particular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1] Source: CIA 1195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t-test is not val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c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or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list of the entire population, and no samp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t-test can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groups that differ in siz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t-distribution is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mall samples but in the same way as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. A t-test is not valid when us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inal-level data. A t-test by defini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 of parametric statistics. Nonparametr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distribution-free) statistics is applied to problem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rank order, but not a specific distribution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2] Source: CIA 1188 I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ayoffs are out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such as profit or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pplying decision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the decision maker to develop an exhaus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st of possible future events. All possibl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 that might occur must be included,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ugh the decision maker will likely be very un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to which specific events will occur. Thes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ontrollable events are referred to as st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babiliti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ihood of occurrence of the states of na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nodes (j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s) are decision po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3] Source: CMA 1294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Expected value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s a rational means for selecting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in decisions involving risk.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n alternative is found by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each outcome by its payoff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ing the products. It represents the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payoff for repeated tri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imulation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y. Several estimates are kn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xpon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is the probability of zero occurrenc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ed time 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ensitivity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making several estimates of key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calculating results based on the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; the objective is to determine how sens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olution is to changes in 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4] Source: CIA 0593 III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under risk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e outcomes; certainty exists when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 is pos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alcu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s is dependent upon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cision ma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also rely on probabilistic information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of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robability is importan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ecision making beca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of future events. Probability techniq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st in making the best decisions in the fa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. There are two types of probability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and subjective. Objective probabili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from either logic or actual experie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ive probabilities are estimates,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 and past experience, of the likeliho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ture events. In business, subjective probabilit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 the degree of confidence a person ha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outcome. Under conditions of uncertainty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 must first establish su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; only then can the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proceed as it does under conditions of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least squ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gression) method is a sophisticated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ing the fixed 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s a more exact method of separating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rtions of mixed costs may be estim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ing the highest and the lowest cost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range. The difference in cost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in activity is the variable rate.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rate is found, the fixed por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able. The high-low method is a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ion of the mixed cost formula.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using more sophisticated methods some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weigh the incremental accuracy achieved. In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s, the high-low method is su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trix algebr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cise method of separating fixed 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6] Source: CIA 0594 II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know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havior of business cycles can be valuabl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ing the required purchases of 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ternal accounting allo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sts to different segments of the firm are arbit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s of already incurred cos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levant to forecasting its purch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nder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sonal variations in demand for the produc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able when forecasting the required purcha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conometric models can be valuabl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ing the required purchases of 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7] Source: CIA 0594 III-9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ost X is a mixed cost (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and part fixed). The hi-low method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termine the fixed and variable por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ing the total cost of X at two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volumes by the difference in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d gives a unit variable cost of $4.8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($178,260 - $23,700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35,000 units - 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)]. Fixed cost must therefore be $9,2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$178,260 cost of X for 35,000 units - ($4.8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5,000 units)]. Total cost of X for 8,000 units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7,850 [$9,210 + ($4.83 x 8,000 units)]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st is $5.98 ($47,85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5.85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st of 9,0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7.9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st of 3,0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4.83 is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per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8] Source: CMA 1287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sum of the prob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process is in or out of control is 1.0. Thus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 is the probability that a process is in control, (1 - P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its complement, or the probability that 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in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9] Source: CMA 1287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ransfor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quality to an equality and solving for P g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ion 1 - [I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L - C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ransfor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quality to an equality and solving for P g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ion 1 - [I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L - C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ritical probability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is in control is defined as P. Transforming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quality into an equality and solving for 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value of the critical probability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lesser value of P, given constant values of L, I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nd C, investigation will be justifi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(1 - P) = I + C(1 - P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L - C)(1 - P) = I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 - P = I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L - C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 = 1 - I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L - C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ample, if I equals $18, L equals $100, and 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$10, then the lowest (critical) probability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the process is considered to be in control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8 [1 - $18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100 - $10)]. At this valu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of the operating cost saving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 equals the sum o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 and the expected value o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ransfor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quality to an equality and solving for P give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ion 1 - [I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L - C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0] Source: CIA 0587 I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 chart is also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ibute control chart. It shows defects per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P chart is based on a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ibute (acceptable/not acceptable) rather tha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 of a variable, specifically,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cts in a sam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 R chart displ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ange of dispersion of a variable, such as siz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X-bar chart plo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ple mean for a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1] Source: CIA 0595 II-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ccep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ing is a standard statistical process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ollar-unit sampling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quely applied to auditing account balance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used in statistical processing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ts are an integral part of TQM approach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and frequent feedback are two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elements of statistical quality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.0577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n, not n-1, in the denomina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sample mean i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observations divided by the sample siz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mean is typically denoted as func x BA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llowing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_ 2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ple variance (s ):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 - x)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n - 1).  The samp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deviation (s) is the square roo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. Thus, the sample variance is .00375 [.03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9 - 1)], and the sample standard deviation is .06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quare root of .00375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.0316 equals .0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ed by .9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.0037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null hypothe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population mean is equal to or less than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orie. The alternate hypothesis is that it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BC asserts that its diet sod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, on the average, 1 calorie or less. Thus,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null hypothesis is Ho: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 The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ypothesis is that the mean is greater than 1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: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&gt; 1. Because the null hypothesis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jected if the test statistic falls in the left-hand tai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stribution, the test is one-tai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null hypothe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population mean is equal to or less than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orie. The alternate hypothesis is that it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null hypothe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population mean is equal to or less than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orie. The alternate hypothesis is that it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z-statistic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when the standard devi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pulation is known or a large sample (n &gt; 3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mits a reasonable approximation of the pop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dev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t-statistic is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ests of hypotheses based on small sample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how the sample mean differ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ypothesized true mean in terms of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viations. The formula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_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-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=  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quare root of 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_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f:  x  =  sample mean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 hypothesized true me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  =  sample standard devi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  =  sample size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-statistic te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s in vari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-statistic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sense te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Given that func x BAR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95, the hypothesized value of the true mean is 1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standard deviation equals .0612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ample size is 9, the value of the t-statistic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95 - 1                -.05     -.0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= ------------------------ = --------- = ----- = -2.45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0612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 root of 9    .0612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  .020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-.05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sample mean and the hypothesized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value is neg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value is neg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degrees of freed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the test statistic equals the sa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ze minus the number of parameters being tes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ments of calorie content were made for n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s of diet soda; i.e., nine distinct observation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d in the sample. The only parameter tested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, the mean calorie content of the diet sodas, 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degrees of freedom is 8 (9 - 1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9 is the sample siz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ne paramet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ne paramet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.306 is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 level of 97.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rejection reg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the value of t at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grees of freedom and the specific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. Choosing a 95% level of conf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that the value of t will restrict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ype 1 error (rejecting the null hypothesis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ll hypothesis is true) to 5%. The rejection reg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unded by this value. Hence, the null hypothesi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rejected if the t-statistic calculat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 is equal to or greater than the t-value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ble of t-values. The t-value correl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degrees of freedom (n - 1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probability of making a Type 1 err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.05). In this case, with 8 degrees of freedom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rejection region is defined by a t value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86. Thus, a calculated t-statistic equal to or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1.86 permits rejection of the null hypothesis Ho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ｵ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.833 is for 9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grees of free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.262 is for 9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grees of freedom and a confidence level of 97.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null hypothe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be rej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ritical value of t is 1.86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calculated t-statistic is -2.45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5% rejection region includes, and lies to th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, the t-value of 1.86. Because the compu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less than (to the left of) 1.86 in this one-tailed te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ull hypothesis cannot be rej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null hypothe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be rej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ome soda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than 1 calori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9] Source: CMA 0697 4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85,000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with the highest prob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84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of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68,000 is 8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les estimate with the highest prob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expected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by weighting each sales estimate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its occurrence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of sales is $84,000 [$60,000 x .25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85,000 x .40) + ($100,000 x .35)].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d is therefore $67,200 (80% x $84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0] Source: CMA 0697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waiting-line) theory is a group of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of systems involving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an approach to solving problem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articular algorithm. It divides a large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into smaller, more manageable pieces in su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y that, once the smaller problem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d, the result is the optimal solution to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a network model used to help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-scale, complex 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Decision tree analysis is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the most beneficial series of decisions i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sen. The possible decisions for each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, the events that might follow from each dec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ies of these events, and the quant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 of the events should be kn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f frost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.167, the expected value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protection exceeds that of pro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Without protec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will have sales of either $80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20,000. With protection, the company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of either $120,000 or $180,000. The $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tents must be subtracted from these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ute the net contribution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if the berries are protected will be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 or $160,000. The problem can be s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ally with the following formula (X =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bability of frost)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($80,000) + (1 - X)($120,000)  =  X($160,000) +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1 - X) ($1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80,000X + $120,000 - $120,000X  =  $160,000X + $100,000 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00,000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20,000 - $40,000X  =  $100,000 + $60,000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20,000  =  $100,000 + $100,000X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20,000  =  $100,000X;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=  .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other words, if the probability of frost is 20%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will be indifferent between provi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providing protection. At a frost expecta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than 20%, management should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if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st is greater than .200, an expected value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s the company should provide prot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f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st is greater than .200, an expected value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s the company should provide prot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(15,200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nual amount the company will lose withou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($1,267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ly amount the company will lose withou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Each outage costs $800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expense can be avoided by paying $1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 ($12,000 for the year). The expected-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ach uses the probability distribution der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past experience to determin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pected outages per month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x 0  =  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x 1  =   .1666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x 2  =   .6666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2 x 3  =   .75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.5833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 can expect to have, on aver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58334 outages per month. At $800 per outag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st is $1,266.67. Thus, paying $1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oid an expense of $1,266.67 saves $266.67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, or $3,200 per ye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7,2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the company will save if two outages oc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mon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re is a 7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selling between 201 and 6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re is a 7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selling between 201 and 6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probability of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201 and 400 units is 45%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selling between 401 and 6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5%. Hence, the probability of selling between 20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600 units is the sum of these probabiliti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7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5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selling between 401 and 6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480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value in each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expected sales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weighted by the individual proba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occurrence. The midpoint of each sales lev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as the estimate for that level. Thus,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pected to be 380 unit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 x 15% =  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00 x 45% = 1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00 x 25% = 1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00 x 15% = 10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400 is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in the modal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800 is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o determin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, each outcome is multiplied by its probabilit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%  x  .20  =  .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%  x  .20  =  .4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%  x  .30  =  .9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%  x  .20  =  .8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%  x  .10  =  .5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otal    2.8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rate of defective units is 2.8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3.0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weighted average of the possible rates of def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.90% equals 3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3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cts must be less than 3.00%. The prob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less than 3.00% is 40%, wherea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rate greater than 3.00% is 3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variance oc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ess all data points are identic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varianc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. None of the data points are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.2% from the me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0.2% is the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 of the squares assuming an unweighted l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five data po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variance is the aver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quared deviations from the mean. It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ing the mean from each value, squaring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, adding the squared differenc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ing the sum by the number of data poi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, or expected value, of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ctive units is 2.80%. Moreover,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ly 100 data points in this problem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ies of possible outcomes are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a set of actual outcomes. For example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% probability of a 1% rate is the equivalent of 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s of a 1% rate in a sample of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runs. Accordingly, instead of dividing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m of the data points in the variance formul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squared difference can be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lated probability as shown below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1.0% - 2.80%)2  x .20  =  .64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2.0% - 2.80%)2  x .20  =  .12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3.0% - 2.80%)2  x .30  =  .0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4.0% - 2.80%)2  x .20  =  .28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5.0% - 2.80%)2  x .10  =  .48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ariance    1.56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100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 defective unit costs 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ore than $200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aid and the company's profits will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expected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ctive units is 2.80% per production run, or 2.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per 100. If each defective unit co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$100, avoiding 2.8 defective units sa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$280. Thus, any labor cost less than $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increase pro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 will decline if $295 is paid to the work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8] Source: CIA 1191 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amp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equ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ven an exa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ll 10,000 transactions would not necess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e that there are no errors in accounts pay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null hypothe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not been dispro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null hypothesis i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 rate is equal to or less than 0.5%. Given that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s were found, no basis for disproving the n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ypothesis is presen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.06 i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over 1,200 calls will be recei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.89 i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fewer than 1,151 calls will be recei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.17 i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more than 1,100 calls will be recei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Of the 200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s, only 22 were over 1,150 per week: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1,151-1,200 range, 8 in the 1,201-1,2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ge, and 4 in the 1,251-1,300 range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 number of calls greater than 1,150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y (10 + 8 + 4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 = .1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dividing the number of out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than 1,150 by the total number of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each of 500 outcom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,300 - 800) is equally likely,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than 1,150 calls in a week is 30% [(1,3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,150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0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dividing the number of outcom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than 1,150 by the total number of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dividing the number of out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than 1,150 by the total number of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robability of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t one positive project would be grea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obability of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t one positive project would be grea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probability that either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both of two events will occur equal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separate probabilities minus their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. Therefore, the probability that at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two projects will have positive cash f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probability that project 1 will have positiv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s plus the probability that project 2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ve cash flows, minus the probability th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 1 and project 2 will have positive cash flow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(0.5) + (0.5) - [(0.5)(0.5)] = 0.7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re is a .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ce that both projects will have negativ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133,333 pla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 much weighting on the second op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expected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nd is determined by multiplying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state of nature by the value under that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 of nature, and adding all of the product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nd's expected value is (0.5)($200,000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0.4)($100,000) + (0.1)($550,000) = $195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25,000 gives to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ch weight to the third op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283,333 us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unweighted average of the return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op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opulatio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may be estimated from the sampl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. This can be found by first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 of the sample set, which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tion of the values obtained by subtracting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 monthly return from the average retur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6 months given (13%), squaring this differ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n dividing that difference by (n - 1), if 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elements in the sample. Thus, (n - 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5. Accordingly, the sample variance is 65.2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deviation is the square roo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, or 8.0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ubstituting the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gures into the probability-based formula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opulation variance produces the following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             - 2                        -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       X        (X - X)          P        (X  - X) P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                   e               e         e       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-------   ----------       ---- 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 8,000   $10,200   $4,840,000   x   0.20   =  $   96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2,000   $10,200   $3,240,000   x   0.30   =  $   97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0,000   $10,200   $   40,000   x   0.50   =  $    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Variance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  $1,9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tandard deviation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  $    1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=  (0.20)($8,000) + (0.30)($12,000) + (0.50)($1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 $1,600 + $3,600 + $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 $10,2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tandar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y are low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given any of the probabilitie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y are low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given any of the probabilitie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ithmetic average of the five possibilities,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 to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o determin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, each potential outcome is multiplied by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, and then these values are summed to g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expected value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1,000,000 x .18  =  $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200,000 x .15  = 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700,000 x .24  =     40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,600,000 x .22  =     57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,300,000 x .21  =     69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2,03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y we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ly weighted for the probabilities of occur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y we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ly weighted for the probabilities of occur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population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the squared deviations from the mean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subtracting the mean from each valu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ing each difference, adding these squ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s, and dividing the sum by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points. The mean, or expected value,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to be $2,033,000 in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stion. In this case, probabilities are given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dividing by the sum of the data poin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 formula, each squared difference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ed by the appropriately related probability,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own below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1,000,000 - $2,033,000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0.18 = $192,076,0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1,200,000 - $2,033,000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0.15 =  104,083,3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1,700,000 - $2,033,000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0.24 =   26,613,3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2,600,000 - $2,033,000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0.22 =   70,727,5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$3,300,000 - $2,033,000)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0.21 =  337,110,690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ariance  $730,611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ance is an intermediate step in the calc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standard deviation. The standard dev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quare root of the 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7] Source: CMA Samp Q1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oefficient of var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ful when the rates of return and standa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s of two investments differ. It measu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per unit of return because it divide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viatio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/\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y the expected return (k )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/\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of variation  =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k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vestment in the U.S. and Britain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of variation of .143 (3%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1%)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vestment in the U.S. and Canada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of variation of .625 (15%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%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 company should undertake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itish investment because it has substantially les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unit of retu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anad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is significantly riskier per unit of retu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take the British investment. As a result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 will increase and its risk will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take the British investment. As a result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 will increase and its risk will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st of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nstallation of an alarm system is $40,000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greater than the $37,500 expected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st of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one is $5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f an alarm system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alled, the expected fire loss in the next yea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75,000 [(90% x $0) + (5% x $100,000) + (3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,000,000) + (2% x $2,000,000)]. If an ala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is installed, the expected fire loss in the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 is $37,500 (50% x $75,000 expected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an alarm system). Accordingly, if the buil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insured, the enterprise's total cost if i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all an alarm system is the expected uninsured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$75,000. If the alarm system is installed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is $39,500 ($2,000 installation cost + $3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uninsured loss). If the building is insu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alarm system is not installed, the expected f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ss will be reimbursed, but an insurance premi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,000 must be paid. If the alarm syst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alled, the expected fire loss will be reimbur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the sum of the insurance premium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allation cost will be $40,000 {[(100% - 24%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,000] + $2,000}. Thus, the enterprise's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rse of action is not to self-insure, but to install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arm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nsured loss is $75,000 without an alarm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9] Source: CIA 1190 I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andom o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tions should fall within realistically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lim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tatistical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ts are graphic aids for monitoring the statu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process subject to random variation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an X-bar chart depicts the sample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variable. If the values fall within the uppe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r control limits, no action is taken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s outside these limits are abnormal and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investigated for possible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andom o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tions should fall within realistically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lim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n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, cyclic variation is the fluctuation in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variable caused by change in the level of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siness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0] Source: CMA 1280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Matrix algebra can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 the system of simultaneous equations tha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from the description of the cost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. The equations are simultaneou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s are simultaneously allocated among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 and producing depart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oolean algebr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used for the solution of problems in b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ithmet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im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model is a process to permit analysi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s of changing one or mor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a method of solving selected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, usually involving only a few variable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ynamic programming a series of independen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problems (decisions) are solved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probabilistic nature. In other words, a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divided into a number of subproblems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ed backward, so each subproblem is s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til the final solution is obtained. Decision tr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xample of dynamic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1] Source: CMA 1280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tatistical samp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calculate the condition of a population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a sample from that population. A sampl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because the life of the tires is already know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is the number of miles on each c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Probability analysi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estimate the condition of the tires in the fl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ny one time and the expected value of repla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tires at once versus as they wear o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find the most economic combin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 number of scarce resources. An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minimized, e.g., cost, or maximized, 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, subject to a series of constraints, e.g.,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, necessary output, et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s are useful in measuring and estimating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efficiency in increased production quant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e to increasing expertise on the part of the peo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on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2] Source: CMA 0681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nswer (A) is incorrect because $8x + $0.01x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unction without the cons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first deriva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0.01x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$0.02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marginal cost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rivative of the total cost function. Rememb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basic formula for the derivative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         n-1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'(Ax )  =  nA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f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=  the constant, or number of x'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=  the variable being differentia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  =  the exponent of the independent vari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recall that the derivative of the entire equ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m of the derivatives of the individual ele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us, the derivative of the cost func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  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'($50 + $8x + $0.01x ) = f'($50) + f'($8x) + f'($0.01x 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0 + $8 + $0.0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$8 + $0.02x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derivat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re equation is the sum of the deriva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 el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3] Source: CMA 0681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520,000 gall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s the first derivative of the revenue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6 - .05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maximization probl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d by setting the first derivative of th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equal to zero and solving for x.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rivative of the revenue function is 26 - .1x. Thus,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1x  =  2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=  2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260,000 gallons of cleaning fluid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reven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260,000 gall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s reven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50,000 gallo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it-maximizing am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4] Source: CMA 0681 5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520,000 gallo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quantity that maximizes revenue if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rivative function is 26 - .05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26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y of product to be sold to maximize reven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50,000 gallo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it-maximizing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rofit is equal to th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unction minus the cost functio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[(-$100 + $26x - $0.05x ) - ($50 + 8x + $0.01x )]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s not necessary to combine terms.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is the first derivative of this profit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26 - .1x) - (8 + .02x), or 18 - .12x. Set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rivative equal to zero and solve for x, or 15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producing 150,000 gallons of cleaning flui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5] Source: CMA 0681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3,2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reven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(50,000)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(3,35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total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is question is easily s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ubstituting 300 for x in the revenue an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quation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venue  = -$100 + $26(300) - $.05(9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 = $50 + $8(300) + $.01(9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the cost equation is subtracted from th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quation to determine prof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[-100 + 7,800 - 4,500 - (50 + 2,400 + 900)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 =  $3,200 (revenue) - $3,350 (cost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 $150 (loss) per x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x represents a thousand gallons, the total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$15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6] Source: CMA 0683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deal with multiple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tatistical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thematical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Goal programming permit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inal specification and solution to a problem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e goals. With its ability to incorporate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als, goal programming has the potential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d to problems with financial, social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al objectives. It was first introduc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solving linear programming problem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d not have a feasible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cannot deal with multiple objectiv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hough it can handle changes in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7] Source: CMA 1283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although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problem can only be solved graph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wo-product situations, it can in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alternatives with the aid of a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used for product mix, raw material mix, sta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, and a variety of other 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inear programming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aight-line relationships over a relevant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used to solve maximization 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8] Source: CMA 1286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slack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unused capac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slack variable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used capacity. Sinc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tions are often stated as inequalities, ther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ility of unused capacity even at the opt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level. To convert inequalities to equal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ack variables are introduced to account fo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used capac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slack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unused capac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lack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unused capac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9] Source: CMA 1286 5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ifferential calcu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identify the maxima and minima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ilinear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tegral calculu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calculate the area under a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imul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experimenting with logical and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using a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Matrix algebra is a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ipulating multiple linear equations. It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 linear programming problems. The use of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 to solve such problems is called the si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0] Source: CMA 1287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assuming sav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d as investment, the effect on sav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terminate. The stock of money may or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reduced in favor of greater investment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ving is defined as money held plus inves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no saving could occ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earned income and interest income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eter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tock of mon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be neg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is model recognizes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urces of funds: current period earned income,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return on investment, and prior period mon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d. The three uses of funds in the current perio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ption, investment, and money held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ss of consumption spending over earned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period t is greater than the return on invest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(t - 1), investment or the stock of money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declined because spending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ome and earnings on invest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1] Source: CMA 1287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may have come from a declin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 of money he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level of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 cannot be deter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f investments hav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more than the interest earned, some of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's earnings must have been invested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 of money may have decrea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net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2] Source: CMA 1287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ecline in mon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d does not necessarily result in greater inves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a household's need to 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y declines, the stock of money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will be less than the stock hel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ceding 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sumption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more or less than earnings since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ds could have been used for consump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duc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y stock may have been consumed or inves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3] Source: CMA 1288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seeks to maximize the total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. It will equal an unknown number of units of 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unit contribution margin of $6 plus an un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units of F at a unit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7 (P = $6D + $7F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are not factors in the objectiv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are not factors in the objectiv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objective fun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that the company is trying to maximiz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the objective is to maximize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, the function will equal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n number of units of D at a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of $6 plus an unknown number of units of F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nit contribution margin of $7 (P = $6D + $7F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4] Source: CMA 1288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D +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equation for Machine 10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nstraint equa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s are 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 hours and 2D + 1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 hours. Since these equations involv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ns (D and F), they may be solv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taneously. Solving for F in the second eq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 - 2D. Substituting this result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st equation produces 2D + 3(16 - 2D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 equals [(16 - F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for machine hours are 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2D + 1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 hours. Solving for F in the sec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produces 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 - 2D. Substituting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into the first equation produces 2D + 3(16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D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5] Source: CMA 1288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objective fun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ose that management is attempting to max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or minimize) in a linear programming probl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equalities ref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that do not balance. These can bal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termi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are those with known (determinabl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se ar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. The objective function (P = $6D + $7F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e maximized subject to these constraint fun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are four constraints altogether: (1) the 24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 for Machine 105, (2) the 16 hours limi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Machine 107, (3) the nonnegativ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ption for product D, and (4) the non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assumption for product 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6] Source: CMA 1288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f F is 8, D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is question does not as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timum solution, only a feasible solutio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nly question that is being addressed is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ion level violates the constraint fun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problem can be solved either graphically or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trial and error. The graphical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drawing the constraint lines on a grap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lining the feasible region. An easier approach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 the problem by trial and error.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, it can be determined whether the produc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evels violate the constraint function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D + 1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6 units of product D and 4 units of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 does not violate a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 cannot be 1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f D is 8, F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7] Source: CMA 1288 5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Exogenous or input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utside the control of the decision mak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ogenous means "originating externally."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 the decision model (system) but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d by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t least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variables in a model must be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's control; that is, at least on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be exogeno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rformance 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 means of measuring the results of a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the fa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strai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s (constants, not variables) tha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 as part of the decision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8] Source: CMA 0689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used to determine how constraints vary bu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 the optimum solution will change if constr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ccurac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ameters cannot be tested as a part of the mod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nt is simply to measure the impact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d parameters do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techno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is developed by production manager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ineers and is an input into the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ensitivity analysis in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determines how the optimal solu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 if an objective function coefficient, the lim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 resource constraint, or a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is varied. It also considers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ng a new variable or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9] Source: CMA 0689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purpose of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to find the combination of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constraints that optimizes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Harrington wishes to maximize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. Thus, the first step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contribution margin for eac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products. The contribution margin is $3 ($4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 variable cost) for anchor bolts, $3 ($3.50 - $.5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bearings, and $4 ($6 - $2) for caste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is therefore to maximize $3A + $3B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is $3 for B and $4 for 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s for A, B, and C are $3, $3, and $4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 for A, B, and C must be multiplied by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s, which are $3, $3, and $4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0] Source: CMA 0689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 must be multiplied by the hours needed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direct labor constraint is 2A + 2B + 3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constraint is stated as an inequ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constraint is stated as an inequ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is stated as an inequality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only 150 direct labor hours are avail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is constrained by (limited to)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at resource. Each anchor bolt requires 2 hou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, each bearing 2 hours, and each caster 3 hou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direct labor hours must be less than or equal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 hours, so the constraint is 2A + 2B + 3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1] Source: CMA 0689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achine-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is in the ratio of 1:2:2.5. It can be st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+ 2B + 2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Machine hours are not given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up to 100 anchor bolts can be produc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ing capacity. Assuming that 100 units of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are available (one per anchor bolt), the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required to produce a bearing must be 2 (1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 bearings). The time per caster is 2.5 (1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ters). Because the machine-hour constrai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to be in the ratio of 1:2:2.5, it can be stated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+ 2B + 2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achine-hou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is in the ratio of 1:2:2.5. It can be st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+ 2B + 2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achine-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is in the ratio of 1:2:2.5. It can be st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+ 2B + 2.5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2] Source: CMA 0690 5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levan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ers to future costs that differ among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is the practice of charging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ing revenues to those managers wh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for th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impl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a means of explaining the variation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based upon an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stic mathematical techniqu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linear revenue functions or to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cost functions subject to linear constrai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programming is often used to plan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ions. Managers need to use resourc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ably or as inexpensively as possible. 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programming problems requires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s, dependent variab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, and slack variables. Slack variab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convert equations stated as inequalities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3] Source: CMA 1290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Z = 200B + 150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Z = 200B + 150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Z = 200B + 150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objective fun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to maximize the contribution margin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each 100 pounds of boat wax contributes $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each 100 pounds of car wax contributes $15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's goal is to maximize the total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s. Consequently, if B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-pound units of boat wax, C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-pound units of car wax, and Z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, the objective function is Z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00B + $150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4] Source: CMA 1290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ixing constra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5B + 2.4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ixing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5B + 2.4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Mixing Departmen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800 hours available per month, which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 (constraint) on production. Thus, the tot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xing time is less than or equal to 800 hours.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-pound batch of boat wax (B) requires 5 hou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xing time, and every 100-pound batch of car w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C) requires 2.4 hours of mixing time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mixing time available cannot exceed 5B plu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.4C, and the constraint equation is 5B + 2.4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ixing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5B + 2.4C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5] Source: CMA 1291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simple means of solving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-equation, two variable linear programm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is to graph the equations. The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 is at one of the corners of the feasible sp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d by the lines representing the equation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ace is the area that lies under both equation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ners of the constraint area can b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ally. If X equals 0, Y would equal 6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st constraint equation (assuming it is stated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ity) and 10 in the second. If Y equals 0,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equal 9 in the first equation and 5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. Thus, the maximum units of X and Y tha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roduced are 5 and 6, respectively. Substitu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corner solutions into the objective fun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ields these result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Z = $4(5) + $2(0) = $20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Z = $4(0) + $2(6) = $12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better solution is to produce 5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 X, which results in a profit of $2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hird feasible solution (corner of the feasible spac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o produce nothing (X = 0, Y = 0). This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viously yields a profit of $0. The fourth corn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section of the two simultaneous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(stated as equalities), which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subtracting the second equatio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firs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X + 3Y =  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2X + -Y = -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 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Y =   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4 and X =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solution also results in a profit of $20 [($4 x 3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2 x 4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aximum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$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aximum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$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aximum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$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6] Source: CMA 1291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rrel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is is a means of meas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s among two or mor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 techniques are used to evaluate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investment dec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ranspor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orithms are used to minimize transporta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goods must be shipped from multiple fact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ultiple customers or warehou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used to optimize a revenue, profit, 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subject to constraints. LP is often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 resource allocations. Other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s include selecting a product mix, bl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mical products, scheduling flight crews, assig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bs to machines, and determining transpor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7] Source: CMA 0692 4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oducing 2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r models will result in a profit of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64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is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can be solved graphically or algebraicall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function maximizes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: $110R + $175D. The constraint function f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mbly is: 3R + 4D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,000.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for testing is: 2.5R + 1.5D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at most 4,000 units of the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(12,000 hour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) or 3,000 of the Delux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(12,000 hour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) can be assembled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at most, 2,400 units of the Regular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6,000 hour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.5) or 4,000 units of the Delux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(6,000 hour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5) can be tested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feasible solutions are to produce either 2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f the Regular model and none of the Delux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or 3,000 units of the Deluxe model and n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egular. A third feasible solu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section of the constraint functions, adjus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 equalities and solved simultaneous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ducing 1,09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r models and 2,182 Deluxe models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 at the intersection of the constraint function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result in a profit of only $501,86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roducing 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uxe models violates a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8] Source: CMA 1293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ocusing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's gross margin may not result in an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if that product uses a greater am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arce resource than does another product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r gross margin. Moreover, gross margin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fixe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ocusing on se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may not maximize profit if the segment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than its share of the scarce resour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duc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and contribution margin ratio may not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ptimal decision if the products use diff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ies of the limited resour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Given a constraining resour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profit is maximized by manufacturing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will maximize the profit per unit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. Assuming machine hour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ing resource, produc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d that will produce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(revenue - variable cost)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. This analysis assumes that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unchanged regardless of which produ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9] Source: CMA 1293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OQ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termine inventory order quantity and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the transportat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Markov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ful in decision problems in which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ccurrence of a future state depends onl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state of na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transportation mode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type of linear programming model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model involves physical mo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from sources of supply to destination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 includes the transportatio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item from each source to each destin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are the output for each supply poi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mand by each dest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a type of model useful for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nvolve time-staged decisions such as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ed by previous decisions; typically,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used for much smaller problem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0] Source: CMA 1280 5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st-volume-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to estimate income, gi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s between cost, profit, and volu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ransportation algorith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find the combination of supplies from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s to various construction sites (i.e.,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urces and various destination points) which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e the total costs. Most transpor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orithms are adaptations of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-flow techniques take into account the tim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oney and are used to calculate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stream of future cash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ERT/CP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a project management schedu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1] Source: CMA 1283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total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A is $17 ($3 material + $8 DL + $6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H). The contribution margin is $10.50 ($27.50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- $17 VC). Similarly, the total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B is $43 ($7 materials + $12 DL + $2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OH) and the contribution margin is $32 ($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price - $43 VC). Thus, the objectiv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function should maximize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from both products: 10.50A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2.00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elling price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contribution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otal cost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contribution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instead of contribution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2] Source: CMA 1283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for direct labor must be equal to or less tha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600,000 available hours. Because every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A requires 1 hour of labor and every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B requires 1.5 hours of labor,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1A + 1.5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stra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for direct labor must be equal to or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600,000 available hours. Because every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A requires 1 hour of labor and every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B requires 1.5 hours of labor,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1A + 1.5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for direct labor must be equal to or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600,000 available hours. Because every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A requires 1 hour of labor and every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B requires 1.5 hours of labor, the constra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1A + 1.5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ince 600,000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are available, the function must be equal to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 than 600,000. Since every unit of Model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1 hour of labor and every unit of Model B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1.5 hours of labor, the constraint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A + 1.5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3] Source: CMA 1283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for machine capacity must be equal to or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the 200,000 hours available. Every unit of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.5 hours, and every unit of B requires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. Thus, the machine hour constraint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5A + 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for machine capacity must be equal to or les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the 200,000 hours available. Every uni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.5 hours, and every unit of B requires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. Thus, the machine hour constraint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5A + 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ince 200,000 hour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time are available, the function must be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or less than 200,000 hours. Every uni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.5 hours and every unit of B requires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. Thus, the machine hour constraint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5A + 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for machine capacity must be equal to or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the 200,000 hours available. Every uni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.5 hours, and every unit of B requires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. Thus, the machine hour constraint fun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5A + 2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ultiplying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by a different matrix (whether inverse or no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yield the same result as eith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ca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ultiplying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by a different matrix (whether inverse or no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yield the same result as eith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ca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 matrix operations, ord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sion is not possible. In lieu of division,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es by an inverse matrix. By definition, a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its inverse will give an identity matrix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 is similar to dividing one number or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by itself and obtaining one. An identity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matrix with zeros in all elements excep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ncipal diagonal, which contains o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ultiplying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by a different matrix (whether inverse or no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yield the same result as eith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ca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5] Source: CMA 1285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variabl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are used instead of the contribution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variable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have not been inclu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technique used to maximiz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profit) functions or to minimize cost functions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nstraints. The objective function in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model symbolically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s (profits) or costs being maximiz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ed, respectively. The contribution margi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the combination of shirts and pai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loves is to be maximized.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shirts is $12 ($22 - $10 variable unit costs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from gloves is $24 ($40 - $1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unit costs). Thus, the objective is to max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S + 24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were subtra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6] Source: CMA 1285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str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be combined, and all times should b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str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be comb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times sp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tting and finishing gloves are not negative qua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constraint equ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programming problem depicts the constrai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by limiting total available hour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, assuming that those hour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may be used on either or bo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The cutting labor time available is 96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. The finishing labor constraint is 1,920 hou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each shirt requires 10 minutes (1/6 hr.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tting time, and each pair of gloves requires s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utes (1/10 hr.), the cutting constraint is that 1/6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+ 1/10G must be less than or equal to 960. Sinc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ach shirt requires 15 minutes (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ｼ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r.) of finishing </w:t>
      </w:r>
    </w:p>
    <w:p>
      <w:pPr>
        <w:pStyle w:val="PlainText"/>
        <w:rPr>
          <w:rFonts w:eastAsia="MS Gothic;Arial Unicode MS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ime, and each pair of gloves requires 30 minutes (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r.), the finishing constraint is that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ｼ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 +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 than or equal to 1,9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7] Source: CMA 1285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oduction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negative, but it can be exactly zero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negativity constraints are that production of 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 must be greater than or equal to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oduction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negative, but it can be exactly zero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negativity constraints are that production of 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 must be greater than or equal to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duction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negative, but it can be exactly zero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negativity constraints are that production of 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 must be greater than or equal to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roduct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gative, but it can be exactly zero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negativity constraints are that production of 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 must be greater than or equal to 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8] Source: CMA 1285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determine the effect on a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of changes in independent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arkov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a chain of analyses, with each link rely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sults of the preceding lin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Expected value analysi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of future monetary value based on foreca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lated probabilities of occurrence.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is found by multiplying the probability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 by its payoff and summing the produc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used can be developed from experi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.g., the results of past c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termine the optimum length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9] Source: CMA 1286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venue an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are specific kinds of objective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are the conditions under which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to be maximized or minim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technique used to maximiz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profit) functions or to minimize cost functions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nstraints. Here, the function f is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The objective function in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model symbolically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s (profits) or costs being maximiz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ed, resp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0] Source: CMA 1286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not meaning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nstraint func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"subject to" functions; i.e., they state the limit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imposed by scarce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not meaning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to be maximized or minimized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1] Source: CMA 0687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requires that 2 pounds per vase plus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per bowl be less than or equal to 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Given 100 pounds of materi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terial constraint requires that 2 pound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se plus 2 pounds per bowl be less than or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. The labor constraint is 3 hours per vase plus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 per bowl, which must be less than or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labor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that 3 hours per vase plus 1 hour per bow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less than or equal to 6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terial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s should not be comb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2] Source: CMA 1287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arametric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concerned with population parameters and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strict assumptions about distribu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is used to determine the present equival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y to be received in the fu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 EOQ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termine the proper order size for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s based on costs and annual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used to optimize a revenue, profit, 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subject to constraints. LP is often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 resource allocations. Other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s include selecting a product mix, bl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mical products, scheduling flight crews, assig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bs to machines, and determining transpor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3] Source: CMA 1287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inequality functions st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straints. They are the limitations with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function is to be optimized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or machine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bjectiv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ltimate goals of an operation. This ans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sentially nonsense as used he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dition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esent state of the environment. This ans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sentially nonsense as used he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hadow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portunity cost of not having one additional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one of the constrained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4] Source: CMA 1287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re is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 (N = 3 and S = 3) that will optim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best way to answe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stion is to solve the problem graphicall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 at which N equals two and S equals thre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sible point but not the optimal point. The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 is that point at which Z will be maximiz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values do not violate either of the constrai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this procedure does not indicat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int is the optimal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graph sh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point does not lie in a corner wher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lines me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ation problem; producing zero would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but would not maximize revenue or pro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5] Source: CMA 1288 5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ERT and CP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etwork diagrams designed to coordinate lar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cated projects that are carried out over a l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of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linear programming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designed to maximize income or minimiz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resource constraints. It is a static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it does not allow for a sequ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euing mode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minimize the total cost of a syste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a waiting line. Queuing models ar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at they assume random applications for serv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rkov proc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used in sequential decision problems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the occurrence of a future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depends only on the current state.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 matters less and less as time goes b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6] Source: CMA 1288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feasible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within the area of possible production. A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 is one that does not violate any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nstrain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limitations on resources or market limi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shadow price in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problem is the return (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) that would accrue if one mor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limited resource (a constraint in the proble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available. The shadow price is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that one should be willing to pa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units of the resour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the equation that is to be maximiz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ed in a linear programming problem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a typical objective function is to max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by selling products A and B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have known contribution margins per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7] Source: CMA 1288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f D is 2 and F is 8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rst constraint is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is question does not as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timum solution, only a feasible solutio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nly question that is being addressed is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ion level violates the constraint fun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problem can be solved either graphically or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trial and error. The graphical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drawing the constraint lines on a grap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lining the feasible region. An easier approach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 the problem by trial and error.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, it can be determined whether the produc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evels violate the constraint function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D + 3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D + 1F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ituting the production levels in the ans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ices shows that only D=6 and F=4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 a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if D is 12 and F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, the second constraint is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f D is 8 and E is 3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th constraints are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8] Source: CMA 1288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gression expl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havior of a dependent variable (such a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) in terms of one or more independent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uch as units produced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Linear programm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an objective function, such as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, given a number of constraints. The constr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limits on sales (product demand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s on the supply of resources, such as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s, labor, and machine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ix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the analysis of the varia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lanned contribution margin that is caus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actual and planned product m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s are used to solve for the long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given the probabilities of the ev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ising from a decision and their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9] Source: CMA 1291 4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arkov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s to sequential processes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n event is conditioned up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 event, and the most emphasis is plac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recent evidence rather than on an aver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transportation mode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type of linear programming problem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the analysis of the physical mo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from sources of supply to destination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 includes the transportatio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item from each source to each destin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is to minimize the total transportat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such constraints as warehouse cap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ustomer lo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a variant of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that applies to sequ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-making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a project scheduling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0] Source: CMA 0694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simulation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technique for experimenting with models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. It does not necessarily use maxim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nstraint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When making a cost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-off, the first activity to be crashed (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ccelerated) is one on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o select an activity on another path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total time of completion. The initial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sen should be the one with the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can be accelerated at the lowest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sa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OQ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a single equation that includes a square roo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resen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is based on a single equation that incorpo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ate of retu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1] Source: CMA 0694 4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ntribution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 are included in the objective (maximization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shadow point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adow price, is the amount by which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solution of the objective function will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one-unit change is made in a binding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di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not shown through inequa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restrictions on the opt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objective function in a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problem are known as constrai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are depicted by means of inequa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2] Source: CMA 0694 4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nothing can be s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respect to costs. Costs are not mentioned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eq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oin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e in a corn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point at which M= 2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 = 3 is a feasible point because it does not vio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ither of the constraint functions. A graphic depi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constraints will show whether the point l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ner, which is not the case. Because it does not li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corner, it could not be the optimal solution poi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linear programming problem, the optimal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es at a corner in the feasible area. Thus, all tha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aid for certain about the point is that it lies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easible are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oint does li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in the feasible are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3] Source: CMA 1294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 as much of each product as it can produc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are limited by production constraints, 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s. The company should therefore see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aximize its return per unit of the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 as much of each product as it can produc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are limited by production constraints, 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s. The company should therefore see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aximize its return per unit of the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ratio is only important as it transla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. A high margin on a low sales volume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rofit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When demand far exceed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ability to supply the marketpla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will want to maximize its profits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scarce resource. If the scarce resource is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s, the products that provide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per unit of raw material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to emphasize. If machine hour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, profits are maximized by emphas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4] Source: CMA 0695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46 units of X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 units of Y yield a contribution margin of $2,19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0 units of X and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f Y yield a contribution margin of $2,5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inear programm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a contribution margin function, or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st function, subject to constraints, such as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or minimum/maximum levels of produ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problem, the equation to be maximized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, or 15X + 25Y) is to be maxim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the two constraint functions (Material A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X + 6Y &lt; 600 and Material B: 6X + 4Y &lt; 88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way to solve this problem is to grap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lines and determine the feasible area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production level is at an extreme point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easible area. However, a simple alternativ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 the contribution margin for each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choice. Thus, a production level of 12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X and 40 units of Y is the feasible level that yiel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ximum contribution margin of $2,800 [(1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5) + (40 x $25)]. This mix is feasible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600 pounds of A[(3 lbs. x 120) + (4 lbs.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)] and 880 feet of B[(6 ft. x 120) + (4ft. x 40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roducing 12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Y violates the constraint for Material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5] Source: CMA 0695 4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shadow price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which the value of the optimal solu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 will change if a one-unit chan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in a binding constraint. The calcu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adow prices is an example of sensitivity analys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is any procedure that tests the respons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solution to changes in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hange i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ed resource, not in the contribution margin of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hadow pri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ed with binding constraints, not nonbi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; the shadow price of unused capacity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binding constraint, is zer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hadow pri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used in the final solution of a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6] Source: CMA 0697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a network model used to plan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transportation mode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type of linear programming model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model involves physical mo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from sources of supply to destination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 includes the transportatio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item from each source to each destin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are the output for each supply poi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mand by each dest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euing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empts to minimize the total costs, including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waiting costs, of systems involving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s a means of simulating real-wor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tuations using random nu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7] Source: CMA 0696 4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ell D2 is sales for year 3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hat sales are expected to increase 20%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, the amount in that cell should be 12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ceding year's sales. The formula is C2 x 1.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+B2 x 1.2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 for cell C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+C2 + (.2 x B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s the increase in sales on 20% of the year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instead of the year 2 am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+B2 + (.2 x B2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lternative formula for cell C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8] Source: CMA 0696 4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ell D4 (D2 - D3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lects proper applications of formulas, al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is incorrect as a result of errors in other cel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ell D8 (40% x D7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lects proper applications of formulas, al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is incorrect as a result of errors in other cel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Cell E6 contain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dministrative expenses for year 4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es are expected to increase at the rate of 1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nually. This rate of increase is reflected in cells C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D6. However, the amount in cell E6 is 1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mount in cell D6 (1.2 x $48,400 = $58,08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per amount is $53,240 (1.1 x $48,4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1 is the d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9] Source: CMA 0696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21,858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not considering the changes in sales and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sold in year 3 and the impact those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d in year 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the error in cell D2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ed, the sales for year 3 become $57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.2 x $480,000). Cell E2 should therefore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91,200 (1.2 x $576,000). Cell C3 is correct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ll D3 is not. Thus, cell E3 should be $535,680 (1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1.2 x $372,000), and the gross profit in cell E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$155,520 ($691, 200 - $535,680).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es in cell E5 are correct at $39,93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ministrative expenses in cell E6 should be $53,2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.1 x $48,400). Hence, gross profit in cell E7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2,350 ($155,520 - $39,930 - $53,240).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xes (cell E8) become $24,940 (.4 x $62,35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lly, net income in cell E9 is $37,410 ($62,35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4,94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90,978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not considering the change in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year 3 and the impact it had on year 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88,074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not considering the change in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year 3 or the change in administrative expen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 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0] Source: CMA 1296 4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transportation mode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application of linear programming to a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flow problem. It determines 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, or maximum profit or revenue derived fro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ysically moving goods or delivering service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urces of supply (warehouses) to other destin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tail stor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arkov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ful in decision problems in which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ccurrence of a future state depends onl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state of a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alculus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zation does not incorporate the constrain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probl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queuing mode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up of mathematical functions for systems inv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1] Source: CIA 1191 II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Matrix algebr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technique for solving a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taneous equations. Matrices consist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s of the variables of the equation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ipulated by addition, subtraction, multiplic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nversion. Because the two service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taneously provide services to each oth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tion of these reciprocal services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 of a set of simultaneous eq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tatistical procedure for estimation of the 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game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pproach to decision making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decision maker takes into account the a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thod of studying the effects of changes in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variables on the results of a decis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2] Source: CIA 1187 I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49 and 17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ants, not coeffici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ystems of linear equ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often be more conveniently manipulated by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notation and matrix algebra techniques.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at, the ordered numerical coefficien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ns are presented in a matrix (in this case,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ws by two columns). The variables are describ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a row or, in this problem, a column vector. Final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ght side of the system is described by a v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here, a column) of consta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variables v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constants vector are mispla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effici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and the variables vector are mispla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3] Source: CIA 0581 IV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1-by-3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a 3-by-3 matrix results in a 1-by-3 matrix,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 separate nu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3-by-1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a 1-by-3 matrix results in a 3-by-3 matrix,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 nu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3-by-1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a 3-by-1 matrix results in a 3-by-1 matrix,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 nu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objective is to multi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umber of pounds of each material time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ach material and sum the answers. This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ppears in answer (D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3 x 7.95) + (1 x 3.28) + (4 x 6.14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multiplying two matrices together, multip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s in each row (horizontal) of the first matrix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item in the second matrix's column (vertical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n add the products. Here, a 1-by-3 matri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ed by a 3-by-1 matrix, resulting in a 1-by-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representing the cost. Thus, the dimens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trix resulting from multiplying 2 matr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gether are equal to the number of rows i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number of columns in the seco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4] Source: CIA 1189 II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gral calculu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compute the area under a curve. It fi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tiderivatives; that is, the first derivat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ral is the function that was integr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ifferential calculus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 the maxima or minima of nonlinear fun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rivative of a function measures the slop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of change of that function. Maxima or mini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 where the slope is equal to zero. A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s when the derivative of the first derivat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is negative. A minimum exists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 derivative is posi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perations rese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broad term for the application of scientific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methods to the understanding of syste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pecially human-machine systems used in busi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es an equation to explain the variation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caused by changes in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independent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5] Source: CIA 1191 I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Marginal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mental cost incurred to produce on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of output. The derivative of the total cost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change in total cost per unit change in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y. Accordingly, it is the same as marginal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al cost increases or decreases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rivative (slope) of the total cost function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de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arginal cos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or decrease as total cost increases.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ncreases or decreases depends on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rivative of the total cost function increas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rginal cos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or decrease as total cost in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rginal cos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or decrease as total cost in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6] Source: CIA 1195 II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objective of a sc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 is to demonstrate correlations.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is represented by a dot on a grap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ing to a particular value of X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) and Y (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objectiv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togram is to show frequency distribution in graph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objec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atification is to divide a universe of data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mogeneous grou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find trend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$4,38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yielded by 146 units of X and 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f Y is less than the $5,600 yielded by 12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X and 40 units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$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 margin yielded by 0 units of X and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f Y is less than the $5,600 yielded by 12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X and 40 units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used to maximize a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or to minimize a cost function,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such as scarce resourc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/maximum levels of production. Thus,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often used for planning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ions. In this problem, the equation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, called the objective function, is: $30X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Y. This equation is to be maximized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straints on materials. The two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unctions ar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:  6X + 12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B:  12X + 8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76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way to solve this problem is to grap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lines and determine the feasible area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production level is at an extreme point with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easible area. The graph shows that a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 of 120 units of X and 40 units of Y is a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level that maximizes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40 units of X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0 units of Y is not within the feasibl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a. It violates the constraint on Material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8] Source: CIA 1193 III-7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formul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linear and there are no stated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east squar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Only differential calculu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used to derive the normal equations for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least squares) analysis. This form of calcu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ies the maxima or minima of curvi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. Hence, it is applicable to the proble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 the function that minimizes the squ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s of the observed values from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gral calcu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areas and volu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9] Source: CIA 1194 III-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Linear programm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technique for planning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ion that optimizes a given objective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s subject to certain constraints. In this cas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investment is constrained by a 70% limi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ither investment cho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analyze and evaluate long-term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ifferential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for decision making when differences in cos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venues) for two or more options are compa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sum of the costs of waiting l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ervicing waiting lines when items arr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ly at a service point and are servi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quenti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0] Source: CIA 0593 IV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leva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future costs that will vary with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n. They are reflected in the objective func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of linear programming 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differenti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t relevant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term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is seldom used in either managerial/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textbooks or the literature on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shadow price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which the value of the optimal solu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 in a linear programming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change if a one-unit change is made in a bi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. The calculation of a shadow pric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example of sensitivity analysis. An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is the maximum benefit forgone by using a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 for a given purpose. It is the benefi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xt best use of that resource. Thus, shadow pr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opportunity costs are related conce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based on a 3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ion rather than a 50% alloc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Under the direct metho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incurred in a service department ar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ly to production without consid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s performed for other service depart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$40,000 of maintenance cost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ed to production. Since the sam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is performed for each production depar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would each be allocated $2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y are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direct method in that they includ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departmental allo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y are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direct method in that they includ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departmental allo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57,895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ed to the maintenanc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three simul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can be solved using substitution. Substit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intenance department into the clea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partment equatio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= $60,000 + .2($40,000 + .25C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= $60,000 + $8,000 + .05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95C = $6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 = $71,579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68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the 25% of the cleaning depart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is dependent up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6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the 20% of the maintenance depart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leaning department is dependent up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three simul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s can be solved using substitution. Plug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s previously found for the mainten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leaning departments into the food service equatio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 = $50,000 + .1($57,895) + .45($71,579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 = $50,000 + $5,790 + $32,21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 = $88,001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55,79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the 45% of the cleaning department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od service department is dependent up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82,211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the 10% of the maintenance depart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od service department is dependent up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83,211 rever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10% of maintenance in the equation with the 4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leaning in the equ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5 Inactive Do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and 0 Puppy units yield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7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20 Puppy un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 Inactive Dog units yield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0 Puppy un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 Inactive Dog units yield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Linear programm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a contribution margin function or minimi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unction, subject to constraints, such as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or minimum/ maximum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In this problem, the equation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, 10x + 15y, is to be maximized subject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constraint functions; Corn: 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at: 3x + 2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. Solve these two equation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  --------&gt;    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x + 2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   --------&gt;    6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4x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itute into 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 and get y = 17.5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a contribution margin of $412.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5] Source: CIA 1195 I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ore det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not available. The Pareto diagram do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focus on the total quantity of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laints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kettes and software are infrequ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Complaints based on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r knowledge and hardware problems are by f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frequent according to this char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equently, the company should devot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primarily to these iss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st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provi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6] Source: CIA 1195 I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har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lay the arithmetic means of each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har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lay the relative frequencies of each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har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lay the medians of each type of 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is Pareto diagram depi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requencies of complaints in absolute term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lays the actual number of each type of compl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7] Source: CIA 1192 II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model consisting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of functions may be used to optimiz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function. If the functions in the model ar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, the model is a linear programming mod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programming is a technique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resource allocation. Several solution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available to solve linear programming problem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raphical method, the easiest technique, is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simple problems. Here, the graph consists of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, each representing a production constrai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 connecting points 3, 4, 6, and 7 bou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sible solution region. Product mixes of X and 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lie outside this boundary cannot be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/or sold because the demand constraint (line 3,4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bor constraint (line 4,6), and the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 (line 6,7) are bi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oints 1, 5, and 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utside the bound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oints 2, 5, and 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utside the bound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oint 5 is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und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8] Source: CIA 1192 II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profit line has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ope because the profit from sales of on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s as the profit from sales of the othe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lines. Moving the profit line rightward (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ing its slope) to the last point in the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on determines the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last poi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sible solution region touched by a profit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last point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sible solution region touched by a profit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last poi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sible solution region touched by a profit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5 Inactive Do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and 0 Puppy units yield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7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20 Puppy un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 Inactive Dog units yield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0 Puppy un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 Inactive Dog units yield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Linear programm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a contribution margin function or minimi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unction, subject to constraints, such as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or minimum/maximum levels of production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problem, the equation to be maximized, 10x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y, is to be maximized subject to two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; Corn: 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 and Wheat: 3x + 2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. Solve these two equation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              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x + 2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               6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itute into 2x + 4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 and get y = 17.5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a contribution margin of $412.5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dler's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ning fluid to maximize revenue is 26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maximization probl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d by setting the first derivative of th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equal to zero and solving for x.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rivative of the Funz-N-Oonz revenue function is 2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 .08x. Thus,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.08x  =  2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 =  2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275,000 gallons of cleaning fluid will max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s at Funz-N- Oonz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onsamm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cleaning fluid to maximize reven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5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tep-N-Wolf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cleaning fluid to maximize reven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9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rofit is equal to th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minus the cost function which for Redl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(-$100 + $26x $.05x2) ($50 x $8x + $.01x2)]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necessary to combine terms. The profit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first derivative of this profit function (26 .1x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8 + .02x), or 18 - .12x. Set the derivativ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 and solve for x, or 150. Thus,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,000 gallons of cleaning fluid will maximize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unz-N-Oonz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ll be maximized at a production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onsamm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ll be maximized at a production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6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tep-N-Wolf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will be maximized at a production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9,000 gall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is question is easily s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ubstituting 100 for x in the two given equ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r each company. For Redler, it i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venue  =   $100 + $26(100) - $.05(1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st  =  $50 + $8(100) - $.01(1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equation is subtracted from th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quation to determine profit or loss per gallon of x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[-$100 + $2,600 - $500 - ($50 + $800 + $100)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 =  $2,000 (revenue) - $950 (cost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 $1,050 (profit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x is stated in thousands of gallon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is $1,05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unz-N-Oonz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of only $445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onsamm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loss of $43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tep-N-Wolf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of only $20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3] Source: CPA 0591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5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ed gain at the inception of the l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profit or loss on the sal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ale-leaseback transaction is ordinarily d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mortized in proportion to the amortiz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d asset if the leaseback is classified as a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. At 12/31/01, a gain proportionate to the l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rtization will be recognized [($150,000 -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 years = $5,000]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ed gain will be $45,000 ($50,000 - $5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5,588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the total deferred gain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ic lease pay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eller-lesse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ained substantially all of the use of the prope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hould therefore defer ga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4] Source: CPA 0588 I-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rofi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d should be defe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9,200 is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 an ordinary sa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back, any profit or loss on the sale is amort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he life of the lease. But SFAS 28 provid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ions. One exception applies wh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er-lessee retains more than a minor part but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substantially all of the use of the prope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e leaseback. The "excess" profit on the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recognized at the date of the sale if the seller-less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situation realizes a profit on the sale in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f either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.  The present value of the minimum lease payments over the l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erm if the leaseback is an operating lease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.  The recorded amount of the leased asset if the leaseback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lassified as a capital leas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Substantially all" has essentially the same meaning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"90% test" used in determining whether a lea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apital or operating lease (the present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 payments is 90% or more of the fair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ased property). "Minor" refers to a transf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0% or less of the use of the property in the lease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Ruhl Corp., the $60,800 present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 rentals is greater than 10% and less than 9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air value of the leased property as meas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sales price. Thus, $9,200 in excess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ould be recogniz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ales price                    $2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ook value                     (15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                        $ 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inus PV of lease payments      (60,8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recognized              $  9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$60,800 remaining gain on the sale-lease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mortized in proportion to the gross rent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ed over the lease term because the lease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classified as an operating lease (none of the 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capital lease is met). At 12/31/01, the d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ception of the lease, the entire $60,800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reported in the balance sheet as deferred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sale of the equip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7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5] Source: CPA 0590 I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34,1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 value of reasonable lease rent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30,000 is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4,100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present value of reasonable lease rental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it recogn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general rule is that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loss on the sale in a sale-leaseback trans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ed and amortized over the life of the l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SFAS 28 provides for certain excep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exception applies when the seller-less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inquishes the right to substantially al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aining use of the property sold and retains on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or portion of such use. This exception is indi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present value of a reasonable amount of rent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leaseback represents 10% or less of the fa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asset sold. In this case, the seller-less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account for the sale and the leaseback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 transactions based upon their resp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rms. Because the $34,100 present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 lease rentals is less than 1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60,000 sales price (the fair value), Bai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 the entire $30,000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60,000 sales price and the $330,000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as a gain from the sale. The leaseback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be accounted for as if it were un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, because the leaseback is consider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6] Source: CPA 0593 I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95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ain on plane #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lease of plane #1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lease because its 8-year term exceeds 75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10-year estimated remaining economic lif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e. In a sale and leaseback transaction, any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loss on the sale is ordinarily requir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ed and amortized in proportio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rtization of the leased asset if the lease is a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. The amortization is in proportion to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ntal payments expensed over the lease term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 is an operating lease. At the inception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, the $500,000 gain ($600,000 sales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 carrying amount) should be repor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ed revenue. The lease of plane #2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lease that falls under an exception provid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FAS 28. When the seller-lessee relinquish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ght to substantially all of the remaining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ty sold and retains only a minor portion of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(in this case, less than 10% of the rem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ful life), the seller-lessee should accoun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 and the leaseback as separate transaction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 their respective terms. Dirk should recogn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ntire $450,000 gain ($1,000,000 sales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50,000 carrying amount). Thus, only the $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from the sale of plane #1 is defe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45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ain on plane #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gain on plane #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defe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7] Source: CPA 0592 T-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gain is ordin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ontra asset (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 valuation allowance) would be reported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 qualified as a capital l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gain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ed as a deferred cre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gain on the sale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-leaseback normally should be deferr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rtized. When the seller-lessee classifies the l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ising from the sale-leaseback as an operating le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asset is shown on the balance sheet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rral cannot be presented as a contra asse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 usual practice is to report the gain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eferred cre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8] Source: CPA 1192 I-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3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ss of the fair value over the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ny profit or loss on the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sale-leaseback transaction is ordinarily de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mortized. Immediate recognition of the lo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mitted, however, when the fair value at the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ransaction is less than the undepreciat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FAS 28). Given a fair value of $465,000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rying amount of $450,000, that excep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apply. Consequently, the $20,000 ($45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30,000) excess of the carrying amount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price should be defe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1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ss of the fair value over the carrying am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full recog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ss ($0 deferred loss) is not appropri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air value is greater than the carrying amoun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circumstances, the loss is essentially a pre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ntal expen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mount of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s using linear programming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ing the product of the demand of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and the hours required to manufactu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s from the machine capacity. In this exampl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 capacity                           1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to produce minimum number of A     (2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to produce maximum number of C     (6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ailable machine hours for production of B       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80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allocated to products A and 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,150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not multiplying the demand for A and C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umber of hours required to produce th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,40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hour capacity of machine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,400 units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not multiplying by hours per unit of produc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, and by not dividing by hours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800 units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not dividing by hours per unit of product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700 units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not multiplying by hours per unit of produc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maximum number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product that can be produced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ing the product of the demand of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and the hours required to manufactu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from the machine capacity. This numb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divided by the machine hours requir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 of the product. In this exampl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 capacity                               1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to produce maximum number of C         (45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to produce minimum number of A         (4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ailable machine hours for production of B           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required for each unit of B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ximum number of units of B that can be produced     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550 is the comb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products manufactu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1,000 is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after fixe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ntribution margi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price minus the variable cost.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is then multiplied by the number of units sol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is example, products A and C are fix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units of product B must be found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inear programming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 capacity                                 2,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to produce maximum number of C           (3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to produce minimum number of A           (3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ailable machine hours for production of B           1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 hours required for each unit of B                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ximum number of units of B that can be produced       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      B      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   ----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elling price                  $  7   $  6   $ 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ariable cost                     5      3     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   ----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ntribution margin            $  2   $  3   $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umber of units                 100    300    1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   ----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otal contribution margin      $200   $900   $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   ====   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mbined contribution margin   $200 + $900 + $600 = $1,700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3,2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bined amount of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2] Source: CMA 1291 4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costs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minimize a cost function or maximi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function given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cision tr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s that analyze sequences of probabil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, the events that may follow each dec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ir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imulation is a techniqu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menting with mathematical models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. Monte Carlo simulation is a techniq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e the individual values for a random vari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andom number generator is used t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s with a uniform probability distribu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 step of the Monte Carlo process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forms the random numbers into values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desired distribution. The performa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under conditions of uncertaint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ed by randomly selecting values for ea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ables in the model based on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each variable and then calcul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solution. Advantages of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are that time can be compres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policies can be considered, and co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 can be analy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3] Source: CMA 1280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ful when finding the anticipated pay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 probability distribution of payoff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each payo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Markov analysis is us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ecision involves a number of separate st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, and the probability of moving from one st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nother is dependent only upon the current st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 are presented with consumers who are loy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bakery, and given a probability of their mo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way from that bakery or becoming new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other bake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s are used to analyze the increa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olume efficiency due to the augmented experi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rrel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es are used to describe the streng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direction, i.e., positive or negative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s between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4] Source: CMA 1287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lack tim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part of the noncritical paths on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ombining PERT with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permits decisions as to whether th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ier completion of a project are justified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dditional costs of completion. For this purpo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times and costs must be estimated fo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 and crash eff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RT-Cos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without computer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for these calc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5] Source: CMA 0688 5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sum of the costs of waiting l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of servicing th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xpected value analysi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used to analyze anticipated sales. The estim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ticipated sales can be assigned probabiliti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will be the sum of the produc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 (sales) and the prob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rkov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when the probability of a future state dep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upon the current state. This would probabl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true for sales of a new 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concerns the relationship of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6] Source: CMA 0688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ate of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determined as follows: The cumulative averag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 for 10 units was $12,000 ($12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). The cumulative cost for 20 units was $9,600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for 40 units was $7,680. Because $9,6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of $12,000 and $7,680 is 80% of $9,600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rate of learning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rate of lear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as follows: The cumulative average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 for 10 units was $12,000 ($12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). The cumulative cost for 20 units was $9,6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for 40 units was $7,680. Because $9,6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of $12,000 and $7,680 is 80% of $9,600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rate of learning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learning curve reflec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reduction in time to complete a tas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doubling of cumulative production. A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materials costs shows that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ictly variable. However, the labor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ictly variable because the cumulative amount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d of the second year (for which produ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uble that of the first year) is not exactly doubl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Year One. The same is true of the second-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rd-year labor costs. The cumulative average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 for 10 units was $12,000 ($12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). The cumulative average unit labor cost for 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(representing a doubling of production)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9,600 ($192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). The cumulativ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for the next doubling was $7,680 ($307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). Since $9,600 is 80% of $12,000 and $7,6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80% of $9,600, an 80% rate of learning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ate of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determined as follows: The cumulative averag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 for 10 units was $12,000 ($12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). The cumulative cost for 20 units was $9,6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 for 40 units was $7,680. Because $9,6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of $12,000 and $7,680 is 80% of $9,600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rate of learning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7] Source: CMA 0688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760,8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5% times $608,640, which is full cost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$100,000 fixed overhe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608,640 is ful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including $100,000 fixed overhe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mpany is permit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d 25% above full cost (including fixed overhea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a learning curve of 80% and a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unit labor cost for 40 units of $7,68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307,2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), the additional labor cos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xt 40 units can be determined. Cumulativ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labor cost for 80 units is estimated to be $6,14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80% x $7,680). Estimated total labor cost for 8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is $491,520 (80 units x $6,144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mental labor cost of the last 40 units is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e $184,320 ($491,520 - $307,200).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head is $1 per direct labor dollar, or $184,32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ng $240,000 for materials and $100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xed overhead results in a full cost of $708,6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184,320 DL + $184,320 VOH + $240,000 D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+ $100,000 FOH). Consequently, the bid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$885,800 (125% x $708,640 full cos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708,640 equals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. The maximum bid price equals full cost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8] Source: CMA 0688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760,8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5% times $608,640, which is the full cost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the fixed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full cost of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is $708,640 ($184,320 DL + 184,3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OH + $240,000 DM + $100,000 FOH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that amount includes $100,000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head that would presumably not increase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of the production. Thus, if the company obt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act at a price of $608,640 ($708,64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), it will break even. The minimum bi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 $608,640: the incremental cost of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overhead, and raw materi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885,8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ximum bi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708,64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 of fixed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9] Source: CMA 0688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ost likely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multiplied by 4, not the optimistic or pessim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expected times us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analysis are determined by applying a 1-4-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io. The optimistic time is multiplied by on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likely time by four, and the pessimistic tim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. The products are added and the sum is di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ix. Thus, the three time estimates ar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/6, 4/6, and 1/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ormula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 times the most likely time in the numerator,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minator of 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numer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the optimistic time, plus 4 times the most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, plus the pessimistic time. The denominator is 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0] Source: CMA 0688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ERT and CPM emphas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. The critical path is thus the path that requi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ngest time through the network. It is the path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ast amount of slack because any dela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ical path increases project length. Hence, sl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on the critical path is zero. Slack time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all other paths. It is the time by which the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er than the critical path. For example, if a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requires 14 weeks and another path 13 week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lternative has 1 week of slack time. The work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oncritical path can be delayed by 1 wee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letion time of the total project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ngthe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but not necessarily the most cos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but not necessarily the most cos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but not necessarily the most cos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1] Source: CMA 0688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ctivity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path with the least slack (the critical path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When making a cost/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-off, the first activity to be crashed (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ccelerated) is one on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o select an activity on another path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total time of completion.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sen should be that whose completion time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lerated at the lowest possible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sa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time r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related to its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ctivity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st unit crash cost may not be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tivity selected must be on 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2] Source: CMA 0689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used to determine how constraints vary bu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 the optimum solution will change if constr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ccurac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ameters cannot be tested as a part of the mod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nt is simply to measure the impact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d parameters do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techno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rix is developed by production manager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ineers and is an input into the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ensitivity analysis in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determines how the optimal solu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 if an objective function coefficient, the lim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 resource constraint, or a constra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is varied. It also considers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ng a new variable or constra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3] Source: CMA 0689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based on past data and is often us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nds or divide costs into their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term "rates of return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ggests the net present value and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 methods in this context, but simulat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also be used. Simulation is a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ing technique for performing a what-if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stimated data. For instance, it may determine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able a company will be if Machine 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d rather than Machine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rkov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in decision problems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the occurrence of a future st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s only on the current state. A characteristic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ov process is that the initial state mat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 and less as times goes on, because 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eventually reach its steady st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Gantt cha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drawing a bar chart showing the progr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4] Source: CMA 0690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mulation is a techniqu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menting with mathematical models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. Monte Carlo simulation is a techniq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e the individual values for a random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uch as arrivals of freight cars). The perform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odel under conditions of uncertaint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ed by randomly selecting values for ea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ables in the model based on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each variable and then calcul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solution. Advantages of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are that time can be compres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policies can be considered, and co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 can be analy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to determine an anticipated retur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based upon probabilities of events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inimax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is a decision rule developed in game the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chooses the action with lowest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ERT is a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analysis used to plan and control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5] Source: CMA 1291 4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ER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4.5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ERT method we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mpletion times using a 1-4-1 ratio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optimistic and pessimistic estim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equally, but the most likely completion tim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weighted four times more heavily than the oth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PERT estimate is 4.5 months {[(1 x 2) + (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4) + (1 x 9)]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}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ER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4.5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ER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4.5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6] Source: CMA 1291 4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as they g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at a new task. Because the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the task becomes progressively shorte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y stages of a new activity, the direct labor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 decline. The curve is often express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reduction in time for each doub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production. Two models are in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. One assumes that the cumulative averag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unit declines by a constant percentage each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production doubles. The other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time required for the last unit declines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ant percentage when cumulativ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u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ifferential calcu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primarily to identify the maxima or minima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ilinear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 techniques are used to evaluat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dec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tool for optimizing a cost or profit function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arce resources and specified re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7] Source: CMA 1293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path, not the short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Under either PERT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ical path method,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of sequential activities through a network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ical because, if any activity on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s longer than expected, the entire projec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ayed. PERT analysis includes probabil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of activity completion times. Thre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are made: optimistic, most likel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simistic. PERT approximates the mea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ime distributions by dividing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time, the pessimistic time, and four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likely time by s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RT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likely time, the optimistic time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simistic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ERT is also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most likely and optimistic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8] Source: CMA 1280 5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cide how many service facilities t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their work arrives randomly. An examp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al of cars at a toll collection facility on a highwa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ing theory helps calculate the number of t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llection facilities required to minimize the tot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waiting for service and of providing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fac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ime series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describe the variation of a certain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ime, e.g., GN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PERT/CPM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 management and scheduling technique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ies the longest path from the starting poi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letion point, and allows the project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ut most of his effort on this longest path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ing the total time for the comple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Remember, PERT stands for Progr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and Review Technique and CPM sta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Critical Path Method. They are closely re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minimize the total cost or maximize pro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a series of linear constraints, e.g.,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9] Source: CMA 1283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both the si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and iterative analysis are ways of work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programming problem by h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ans of finding the relationship between two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ensitivity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to determine how sensitive the final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olution) is to changes in variables. It is often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budgeting decisions to incorporat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s of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trix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ther mathematical tool used to solve a varie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typ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0] Source: CMA 1284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basic PERT do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onsider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asic PER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onsider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lack times oc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both methods of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Both PERT (progr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and review technique) and CPM (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method) are useful in the planning and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arge system or process. PERT and CPM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uct a network of time relationship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subunit or subproject to identify the sub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have a direct effect on the completion dat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PERT uses probabilistic time estim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usually based on the most likely, the optimistic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ssimistic times for an activity). CPM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stic time and cost estimates. It also uses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st estimates for normal and "crash" eff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1] Source: CMA 0685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omputer simulation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n optimization model cannot be develop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.g., because the variables exceed the equ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ing them. Simulation involves construct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/logical model incorporating m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tures of the problem. This model is test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ety of hypothetical situations, and the mode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es can then be measu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imulation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pinpoint random variations in indust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 or for short-run allocation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or some other method) is used to separate costs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xed and variable por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imulation is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OQ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2] Source: CMA 1285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maximize (or minimize) an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given a variety of limi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optimize waiting line si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ifferential calcu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find derivatives of functions a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points of maximization or minim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 a Markov chai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n event is conditioned up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 event. Many card games reflect the Marko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because the probabilities are alter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 already played. Markov analysis is thu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technique for forecasting consu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ying habits because it relies on recent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her than on an average of all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3] Source: CMA 1285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maximize or minimize an objective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a number of limiting f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ecision t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to study the results of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that have a number of outcomes, all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t ris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imulation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ing a computer model in logic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form. The model is a represent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that relates the relevant variables,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havior, and their interactions. Var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ptions in the model permits sensitivity analys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ample, of the effects of changing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rkov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ful when a problem involves a variety of st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and the probability of moving from on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ther depends only upon the current st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4] Source: CMA 1286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GANTT char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r chart used to keep a record of the step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 that have already been comple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PM is simil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, but uses deterministic estimates of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PERT is used to ob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stic estimate of the completion time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The PERT method is sometimes known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1-4-1 three-estimate method because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and pessimistic estimates are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by one and the most likely estim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by four. The sum of these thre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is then divided by six to arriv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le completio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rkov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ful when a problem involves a variety of st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and the probability of moving from on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ther depends only upon the current st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5] Source: CMA 0688 5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Monte Carlo sim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generate the individual values for a rand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The performance of a model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of uncertainty may be investig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ly selecting values for each of the variab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el based on the probability distrib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variable and then calculating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. Advantages of Monte Carlo simulat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ime can be compressed, alternative polici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onsidered, and complex system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when specific outcome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particular events and probabiliti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ssigned to those ev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ultipl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explains the behavior of a dependen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the value of one or several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tribution marg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to explore changes in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6] Source: CMA 0688 5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waiting-line) theory is used for systems inv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lines (such as cash registers in a store or te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ndows in a bank). Its objective is to minim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cost of the system (service and waiting cost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s the value of a dependent variable in term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r more independent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PERT is a network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hat uses probabilistic time an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to aid managers in planning and contro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-scale, complex projects having man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related activities. PERT diagrams are free-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s showing each activity as a lin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. A sequence of lines shows inter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activities. The critical path is the longest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ime through the network. It is critical in that if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on the critical path takes long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, the entire project will be delayed. Pa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re not critical have slack time. One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is that it identifies this slack time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unused resources that can be diver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based on the observation that peo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tasks more rapidly as they gain experi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7] Source: CMA 1289 5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is used to plan and measure the progr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a complex project by emphas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ngest, or critical,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Queuing theory is a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models for systems involving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. In general, a queuing system consis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line and a service facility (a crane in this cas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of queuing theory is to minim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cost of the system, including both serv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costs, for a given rate of arriv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R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ounted cash flow technique used to eval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decision is found by multiplying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outcome by its payoff and sum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8] Source: CMA 0690 5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s the behavior of a dependent variable (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total cost) in terms of one or mor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 (such as units produced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to determine an anticipated retur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based upon probabilities of events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to perform a given ta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s progressively shorter during the early s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roduction. The curve is express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reduction in time to complete a tas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doubling of cumulative production. A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percentage of 80% is comm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s used to generate values for rand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 in computer mod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9] Source: CMA 1291 4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through a network. It is critical becaus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time for an activity on this path will de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ntire project. Moreover, any decrease in ti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ctivity not on the critical path will not short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vari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d times is not the distinguishing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critical path. Indeed, CPM does not as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to activity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ime, not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whether a path is critic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0] Source: CIA 1182 IV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omputer simula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examine what-if questions. Variable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d, assumptions modified, and models refin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 simulations may be used in various typ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roblems, including production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. Simulation techniques can be u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crocomputers as well as larger instal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ime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s are a common simulation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efin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leads to more informed management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goal-see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es solve for the desired level of several k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 given the model criteria. This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on simulation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1] Source: CIA 0589 I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mulation is a techniqu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menting with logical-mathematical models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uter. Despite the power of mathematics,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 cannot be solved by known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s because of the behavior of the variab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lexity of their interactions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of a quantitative model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may be investigated by randomly sel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s for each of the variables in the model (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probability distribution of each variable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calculating the value of the solution. I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is performed a large number of tim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results from the model will be obta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s an equation for the relationship 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thodology to maximize the returns on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dec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technique used to maximize a revenue or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or minimize a cost function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2] Source: CMA 1287 5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lack tim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part of the noncritical paths on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ombining PERT with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permits decisions as to whether th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ier completion of a project are justified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dditional costs of completion. For this purpo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times and costs must be estimated fo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 and crash eff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RT-Cos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without computer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for these calc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3] Source: CIA 0594 III-6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dummy activ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that consumes no time but establ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cedence among activities. It is used specifical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latest finish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test that an activity can finish without causing de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ompletion of the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ptimistic tim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for completing a project if all goes we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roject management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ing teams assigned to special projects. Lump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refers to periodic demand for a produc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that increases in large, lumpy incr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4] Source: CIA 1195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ERT/CPM is a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for scheduling interrelated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and identifying any critical paths in th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ctivities. The critical path is the longest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mathematical technique for maximiz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ing a given objective subject to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costs of waiting lines when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e randomly at a service point and are servi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quenti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thod for studying the effects of changes in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variables on the results of a decis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5] Source: CIA 0592 III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ath leng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C is 1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ath leng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-E is 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because it defines the minimum dur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A-D-E (4 + 6 + 5 = 15) is 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-D-C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he predecessor of C is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6] Source: CIA 1191 III-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n activit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ack may nevertheless be essential to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not a back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lack is the fre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each activity. In other words, pa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re not critical have slack time. Slack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used resources that can be diverted to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ime is involv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ack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7] Source: CIA 1193 III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. This techniq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ble only to the early stages of production 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new task. One common assumption i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per unit is reduced by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each time cumulative produ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ubled. Based on the given data, this company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90% learning curve (90% x 10 minutes = 9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utes, and 90% x 9 minutes = 8.1 minut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 cumulative average time to per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ight tasks is 7.29 minutes (90% x 8.1 minut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8.1 minute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time for four tas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6.56 minute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for 16 tas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5.90 minute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for 32 tas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8] Source: CMA 0688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When making a cost/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-off, the first activity to be crashed (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ccelerated) is one on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o select an activity on another path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total time of completion.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sen should be that whose completion time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lerated at the lowest possible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sa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ctivity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st unit crash cost may not be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tivity selected must be on 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ctivity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path with the least slack (the critical path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ctivity chos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that whose completion time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lerated at the lowest possible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sa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9] Source: CMA 1288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ctivit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ashed must be on the critical path. Activity BC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on 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st to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EF for 2 weeks is $700 higher than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rash activities DE and EF for one week ($19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 $18,8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tivities that ar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ashed in a CPM problem should be one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critical (longest) path. Thus, activity BC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 selected because it is not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finish activity BC 2 weeks early would not re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time to complete the project. Thus, th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asible choices are DE and EF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cost to crash DE and EF for 1 week ea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8,800 ($10,000 + $8,800), which i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to crash either activity for 2 weeks. Thus, 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EF should be crashed for 1 week each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cost is less than the $21,000 ($10,500 x 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-week delay penal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st to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DE for 2 weeks is $800 higher than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rash activities DE and EF for one week ($19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 $18,8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0] Source: CMA 1291 4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 months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estim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 months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estim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PERT method we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mpletion times using a 1-4-1 ratio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optimistic and pessimistic estim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equally, but the most likely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weighted four times more heavily than the oth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PERT estimate is 4.5 months {[(1 x 2) + (4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4) + (1 x 9)]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}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5 month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the most likely estimat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simistic estim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1] Source: CMA 1284 5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Queuing theory assumes tha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als are completely random and follow a Pois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. This discrete distribution indic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that a specified number of occurrenc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andom event will occur within an interval of tim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s when the occurrences of the even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; the number of the occurrenc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 in the interval is theoretically unlimited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 single occurrence of the ev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ortional to the length of the interval; and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remely small portion of the interval the likelih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ore than one occurrence is very small. Que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ory also assumes that departures are comple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. Departures occur at the end of serv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 are a function of service time. A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(the exponential distribution, whi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the Poisson) is needed to decide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rrival tim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a Poisson distribution and service tim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nentially distribu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rrival tim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a Poisson distribution and service tim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nentially distribu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f the arriva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greater than the rate of service, the lin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infinitely lo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2] Source: CMA 0692 4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360 hour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learning curve eff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One commo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in a learning curve model is that the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time per unit is reduced by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each time production doubles. An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rning curve results in the following perform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lots shown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umul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s                     Average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           -------------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                  1.5 hours (12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0                  1.2 hours (.8 x 1.5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20                  .96 hours (.8 x 1.2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o produce 320 units, total production ti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307.2 hours (.96 x 320). The total time for the la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40 units will be 187.2 hours (307.2 - 12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307.2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time for completing 32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56 hour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sense 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3] Source: CMA 1294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selects the best alternative for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ing risk by multiplying the probability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 by its payoff, and summing the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 as the wor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ter learn their jobs. Ordinarily, the curv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ed as a percentage of reduced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task for each doubling of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This methodology is appropri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mitting a bid for a product for which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ready has experience. The experience should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shorter production time and lower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find an equation for the linear 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imulation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ppropriate when a single project is being b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4] Source: CMA 0683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-40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ssignment of random number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ification categ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0-90 includes 5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61-100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ssignment of random number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ification categ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Given a 50% cha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all, 50 different numbers should be as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lternative. The answer (11-60) is th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with 50 nu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5] Source: CMA 0688 5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ERT analysi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stic estimates of activity completion tim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time estimates are made: optimistic,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, and pessimistic. The time estimates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are assumed to approximate a be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distribution. In contrast to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, this distribution has finite endpoints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and pessimistic estimates) and is unimodal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s, it has only one mode (the most likely tim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approximates the mean of the beta dis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dividing the sum of the optimistic tim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simistic time, and four times the most likely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e mode) by six. The standard dev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ed by dividing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simistic and optimistic times by six. The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tter approximation is that various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s have tails that lie about plus or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standard deviations from the mean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99.9% of observations in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are expected to lie within this ran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if the pessimistic and optimistic tim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21 and 9 weeks, respectively,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s 2 weeks (12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6 is the approx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standard deviations between the tai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ormal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9 weeks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simistic estim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2 week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the optimistic and pessim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6] Source: CMA 0688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7 is the aver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wo standard dev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mean time for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is simply the sum of the means of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. However, the standard deviation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 root of the sum of the variances (squa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deviations) of the times for activiti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. The standard deviation of the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(time for the critical path)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quare root of 100 (6 squared + 8 squared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4 i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standard dev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48 is the produ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 dev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7] Source: CMA 1288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ssuming that the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time model applies, an 80%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that the cumulative average time per unit (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, given a constant labor rate) declin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% each time unit output doubles in the early s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production. The first lot size was 50 units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produced at a total cost of $15,400 ($1,5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s and $13,900 for labor and overhea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s costs are strictly variable and should re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ortional to production. The labor ($8,50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overhead ($4,000) costs (labor-related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will be affected by the learning curv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st per lot for labor and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100 units have been produced should be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costs of the first lot of 50 unit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labor and variable overhead cost per 50-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t will be $10,000 (80% x $12,500). If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ubles again (to a total production of 200 uni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r lots of 50 each), the cumulative average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and variable overhead will be $8,000 per l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80% x $10,000). Given four lots of 50 each,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st of $8,000 per lot, the total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and variable overhead must be $32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ng $6,000 for raw materials ($1,500 per 50-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t) gives a total variable cost of $38,000 for 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. Fixed overhead is 10% of total variable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 total cost is $41,800. The total cost for the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 units is $26,400 ($41,800 - $15,4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32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labor and variable overhead for 2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38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for 2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41,8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20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8] Source: CMA 1288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with no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effect, estimated total hours would be 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1,960, a change of more than 5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ixed cost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lot would decline because they ar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hours, which are declin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with no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effect, estimated total hours would be 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1,960, a change of more than 5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sum of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for the initial lot of 50 units was 1,000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 lot of 50 would reduce the cumulative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lot to 700 (70% x 1,000). A doubling to four lo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reduce the cumulative hours per lot to 49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70% x 700). Thus, for an output of 200 uni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hours worked would be 1,960 (4 x 49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ing the 1,000 hours required for the first 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from the 1,960-hour total gives 960 hou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st 150 units. Dividing 960 hours by 15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a per-unit time of 6.4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9] Source: CMA 1288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ctivity BC is no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ctivity BC is no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st of cra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 2 weeks is $19,500, which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cost to crash DE and EF for 1 week e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tivities that ar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ashed in a critical path problem should be on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n the critical (longest) path. Thus, activity B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be selected because it is not on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o finish activity BC 2 weeks early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total time to complete the proje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the only feasible choices are DE and 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critical path. The total cost to crash D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 for 1 week each is $18,800 ($10,000 + $8,8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is less than the cost to crash either activity for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s. Thus, DE and EF should be crashed for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 each since the total cost i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1,000 ($10,500 x 2) 2-week delay penal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0] Source: CMA 0689 5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etermining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x can be accomplished by using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rogram Evalu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 Technique and critical path method are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planning and control of a complex system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. PERT and CPM both construct a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ime relationships between each ev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project to identify the subprojects that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 effect on the completion date of the projec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whole. The critical path is the longest path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twork. If any activity on this path takes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expected, the entire project will be delay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lack time is zero). Every project has at leas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ical path. Some have more than o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duc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cost accoun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number of servers need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aur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1] Source: CMA 0689 5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PM specifi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times (uses deterministic estimat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PM but not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s activity costs and considers crash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less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PERT and CPM is that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s probabilistic estimates of completion tim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PM times are deterministic. The 1:4:1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ypically used in PERT. Under this method,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and pessimistic estimates ar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ly, but the most likely estimate is weighted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more heavily than the oth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Both PERT and CPM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analysis techniques. But CPM w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independently of PERT and is widely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onstruction industry. CPM may be though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a subset of PERT. Like PERT, it is a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, but, unlike PERT, it uses deterministic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st estimates. Its advantages includ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plus the concept of "crash" effor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. Activity times are estimated for normal eff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rash effort. Crash time is the time to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ctivity assuming that all available resources w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oted to the task (overtime, extra crew, etc.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costs are also estimated for normal and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orts. These estimates allow the project manag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the costs of completing the project if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ctivities are completed on a crash basi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diagram is constructed in the same man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PERT diagrams. Once the diagram is construc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s are found for normal and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. More than one critical path may exist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2] Source: CMA 0689 5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show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determine an optimal product m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Gantt chart sh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tivities to be completed but does not ref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relationships (sequencing) or define a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Gantt or bar cha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times used in conjunction with PERT or CP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show the progress of a special project.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wn on the horizontal axis, the length of a b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the length of an activity, and shading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gree of completion. However, the Gantt 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as sophisticated as PERT or CPM in tha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reflect the relationships among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define a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3] Source: CMA 0690 5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used to determine an anticipated retur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based upon probabilities of events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zes a function given certain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RT is a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used to plan and control large 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ensitivity modeling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termine the outcome of a varie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. A trial-and-error method may be adop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in a computer model, to calc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nsitivity of the solution (variability of outcomes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a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4] Source: CMA 1291 4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costs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minimize a cost function or maximi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function given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cision tr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s that analyze sequences of probabil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, the events that may follow each dec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ir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Monte Carlo sim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ten used to generate the individual valu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 variables, such as lead times and usage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under uncertainty can be investig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ly selecting values for each of the variab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el (based on the probability distrib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variable) and then calculating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ution. If this process is performed a lar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imes, the distribution of results can be obta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5] Source: CMA 1291 4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rrel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is is a means of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gree of the relationship among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VP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analyze the relationship among fixed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s, sales volume, and profit or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RT-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network analysis that assigns costs to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so that the effect of any change in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on cost as well as on time may be estim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Queuing theory is a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models for systems involving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. In general, a queuing system consis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line and a service facility (loading docks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). The objective of queuing theory is to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cost of the system, including both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waiting costs, for a given rate of arriv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6] Source: CMA 1291 4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cost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ime series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based on past experience. In time series analysi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is regressed on time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PERT is a network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that uses probabilistic time estimates to 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s in planning and controlling large-sca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x projects having many interrelated activ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diagrams are free-form networks sh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activity as a line between events. A sequ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 shows interrelationships among activ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-Cost is a modification that permits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change in a given task to be determined in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st as well as time. Basically, PERT-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y an application of cost figures to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tool for optimizing a cost or profit function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ed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7] Source: CMA 0692 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Markov processes are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decision problems in which the proba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a future state depends onl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state. A characteristic of the Markov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at the initial state matters less and less as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es on because the process will eventually reach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ady st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arkov proc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ually reach a steady state; earlier prob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less impor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equencing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in a Markov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arlier tre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less than later tre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8] Source: CMA 1293 4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4,32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the items in the fourth bat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10,368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ssumption that the cumulative average uni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is reduced by the learning curve percentag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batch, not each doubling of 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,592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bor cost of 100 units at the unit rat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another doubling of production to eight batch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learning curve refl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. Ordinari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is expressed in a percentage of reduced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task for each doubling of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One common assumption in a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model is that the cumulative average time (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) per unit is reduced by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each time production doubles.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20 cost per unit for the first 100 units and a $7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per unit when cumulative production doubled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 units, the learning curve percentage must be 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$72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20). If production is again doubled to 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(four batches), the average unit lab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$43.20 (60% x $72). Hence, total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400 units is estimated to be $17,280 (4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43.2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9] Source: CMA 0694 4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ost likely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should be included in the formul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ost likely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should be included in the formul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PERT was developed to 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s in controlling large, complex proje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 analysis includes probabilistic estim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completion times. Three time estim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: optimistic, most likely, and pessimistic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estimates for an activity are assu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e a beta probability distribution.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es the mean of the beta distribu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ing the sum of the optimistic time, the pessim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, and four times the most likely time by si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ll time estim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weighted equ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0] Source: CMA 0694 4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s to time, not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s to time, not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hortest path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slack and is therefore not critic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 a PERT or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, the critical path is the longest path i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e network. The longest path is critica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f any activity on the critical path takes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expected, the entire project will be delay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ry network has at least one critical path. Pa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re not critical have slack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1] Source: CMA 0694 4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limina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with slack will not reduce the total tim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lowest unit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may not result in a major time sav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time r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related to its cost. The maximum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tion may not be cost eff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When making a cost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-off, the first activity to be crashed (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ccelerated) is one on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o select an activity on another path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total time of completion. The initial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sen should be the one with the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can be accelerated at the lowest possi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unit of time sa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2] Source: CMA 1294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ge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variation of linear programming that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 in which some variables are not continuou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er programming problems are also known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rete models because the variables tak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rete, noncontinuous val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technique used to maximize a revenue or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, or minimize a cost function,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such as limited resources or minimum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) levels of productio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Monte Carlo sim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often used to generate the individual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random variable. The performa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model under uncertaint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ed by randomly selecting values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in the model (based on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each variable) and then calcul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solution. If this process is per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times, the distribution of results from the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obta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find an equation for the linear 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3] Source: CMA 0695 4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uncertain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lected in the use of probabilistic estim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latest starting time and earliest fini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is irrelev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ath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st amount of time associated with it is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ERT diagrams are free-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s showing each activity in a large projec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 between events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in time through the network. That path is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at if any activity on the critical path takes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expected, the entire project will be delay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s that are not critical have slack time. Slac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days an activity can be delayed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cing a delay for the entire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4] Source: CMA 1291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imul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experimenting with logical or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using a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cost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tatistical samp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ans of estimating the characteristic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pulation by examining a few of its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ime series analysi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because it relies on past experie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the value of a variable (such as sales)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several possible components, e.g., a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or the product or a change in market shar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changes are regressed on time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5] Source: CMA 1293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dding a season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 to, or subtracting it from, a forecast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nd analysis is a means of adjusting for season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easonality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be ignored; they are reflected in the data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be considered for a model to be accu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ime series analysis reli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st experience. Changes in the value of a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have several possible components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lar trends, cyclical variation, seasonal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 variation. Seasonal variations are comm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businesses. A variety of methods exi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seasonal variations in a forecasting mod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most methods use a seasonal index. Alternative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sonal variations can be removed from data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ing a weighted average of several time peri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ead of data from individual peri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eason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justment for a single season's data may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or a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6] Source: CMA 0695 4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uncertain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lected in the use of probabilistic estim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latest starting time and earliest fini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is irrelev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ath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st amount of time associated with it is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ERT diagrams are free-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s showing each activity in a large projec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 between events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in time through the network. That path is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at, if any activity on the critical path takes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expected, the entire project will be delay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s that are not critical have slack time. Slac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days an activity can be delayed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cing a delay for the entire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7] Source: CMA 1285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-0.73 signifi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ong negative corre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rrelation coefficien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y from -1 to +1. A -1 relationship indicat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ect negative correlation, and a +1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s a perfect positive correlation. A ze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 coefficient would indicate no asso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variables. Therefore, the cor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that is nearest to zero would indic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akest linear association. Of the options give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stion, the correlation coefficient that is neare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 is -0.11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0.12 is a sligh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onger corre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0.35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ably stronger corre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8] Source: CMA 1289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effici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gative if the relationship between the variab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r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s the two variables to each oth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iz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varies between -1.0 and +1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coefficient of cor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) measures the strength of the linear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dependent and independent variab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gnitude of r is independent of the sc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ment of x and y. The coefficient lie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1.0 and +1.0. A value of zero indicates no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between the x and y variables. A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+1.0 indicates a perfectly direct relationship,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-1.0 indicates a perfectly inverse 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9] Source: CMA 1291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imul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experimenting with logical or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using a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orrelation and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can be used to determine if a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s among two or more variables.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relationship is assessed by means of cor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. Thus, regressing sales (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) on both sales of replacement parts an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utomobiles (independent variables)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extent of the 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tatistical samp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ans of choosing and analyzing a samp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population characterist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ime series or tr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regresses the dependent variable on time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0] Source: CIA 0593 III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erfect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 exi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efficient of cor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in standard notation, r) measures the strengt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ar relationship. The magnitude of r is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scales of measurement of X and Y. Its ran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1.0 to 1.0. A value of -1.0 indicates a perf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rse linear relationship between X and Y. A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zero indicates no linear relationship between X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. A value of +1.0 indicates a perfectly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between X and Y. As X increases by 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 consistently decreases by 2. Hence, a perf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rse relationship exists, and r must b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1.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 inverse,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, relationship exi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linear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s between X and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1] Source: CIA 1194 II-4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.03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ssible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-.02 is a very wea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 coe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Because the range of valu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-1.0 and 1.0, -.89 suggests a very str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rse relationship between the independ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s. A value of -1.0 signifi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ect inverse relationship, and a value of 1.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fies a perfect direct 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.75 is .25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value, whereas - .89 is .11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2] Source: CIA 0595 II-4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ross-se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is is inappropriate. The audi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ying to estimate changes in a single account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still be the most appropriate methodolog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interest income, but the auditor should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derstand the factors that may be causing 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. The reason may be a systematic err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count bal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ation (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) is the amount of varia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(interest income) that is expl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independent variables. In this case, less of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 in interest income is explained by the mod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some other factor must be causing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ome to change. This change merits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s are simpler models, but the audito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rching for a systematic error in the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r applying a more complex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3] Source: CMA 1290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x is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is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is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 the standard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, b represents the variable coefficient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in a cost determination regression, y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costs, b is the variable cost per unit, x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units produced, and a is fixed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4] Source: CMA 1290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letter x in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equation is the independent variable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in a regression to determine the to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, x equals units pro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is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is 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nswer (D) is incorrect because 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co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eter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5] Source: CMA 1290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costs are $3,74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costs are $3,74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costs are $3,746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ubstituting the given data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gression equation results in a budgeted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3,746 (rounded to the nearest dollar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a + b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684.65 + 7.2884(42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= $3,74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6] Source: CMA 1290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oefficien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ation (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) measures the percent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variance in cost that can be explain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equation. If the coefficient of deter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.99724, 99.724% of the variance is explaine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gression equation. Thus, the valu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equation explain virtually the entir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otal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variance explained by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is 99.724% which corresponds to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efficient of determination (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), or .997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variance explained by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is 99.724% which correspond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efficient of determination (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), or .997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variance explained by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 is 99.724% which correspond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efficient of determination (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), or .997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fixed cost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are wro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First, determine the mon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highest (520 hours in August) and low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300 hours in April) levels of activity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ugust        520 hours     $4,47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pril         300 hours     $2,8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         -----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ifference    220 hours     $1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the hours increased by 220, cost increa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,650, which is $7.50 per hour. Thus, at 3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ctivity, the total variable costs are $2,250 ($7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300 hours). Since the total cost was $2,82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70 above the variable costs must be fixed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ituting into the standard regression equation of 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= a + bx gives Y = $570 + $7.50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oth fix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s are wro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vari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o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Given so few observ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fewer than 30), t-values must be used.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nts 95% confidence, which means 47.5%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p of the range and 47.5% at the bottom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column of the t-table to use is .025 (hal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5% error allowance is at the top 50% and hal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bottom). Given 12 observations and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, and thus only 10 degrees of freedom (12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), the appropriate t-value from the table is 2.23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error of the b coefficient (0.12126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ed by the t-value (2.23) equals the 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ove and below the mean. The variable co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7.2884 plus the range of .2704 (2.23 x .12126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7.558. 7.2884 - 0.2704 equals 7.018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ge is thus $7.02 to $7.56 (to the nearest cen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oes not 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standard deviations of the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does not 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standard deviations of the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does not 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standard deviations of the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ncludes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standard deviation from the me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ncludes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standard deviation from the me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nclude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standard deviation from the me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Based on the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tion, the total cost at 400 hour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684.65 of fixed costs (the constant coefficient)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,915.36 (400 x 7.2884) of variable costs,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of $3,600.01. The standard error of the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given as $34.469, or $34.47. Thus, on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either way would be $3,600.01 - $34.47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,565.54 and $3,600.01 + $34.47 = $3,634.48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-thirds confidence level falls within on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(approximately from the mean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0] Source: CIA 0595 I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ear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inapplicable. It is a simple model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s data for an individual store over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ime series data pertain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entity over a number of prior time peri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oss-sectional data, however, pertain to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ies for a given time period or at a given ti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cross-sectional regression analysis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statistical tool because it comp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ibutes of all stores' operating statistics a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ment i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ross tabu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o be built on a model of expectations. Un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del is built, the analysis is not usefu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objectiv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 stores at one moment in time.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time series analysis compa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of an individual store over a peri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1] Source: CMA 0697 4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whether a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ical is a function of its completion time,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no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through the network. If any activity on this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s longer than expected, the entire projec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ayed (slack time is zero). Every project ha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t one critical path. Some have more than o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critical path ha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ac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2] Source: CMA 0697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n optimizing model used to determine a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maximum, e.g., of a cost or revenue function,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constraints on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an approach to solving problem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articular algorithm. It divides a large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into smaller, more manageable pieces in su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y that, once the smaller problem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d, the result is the optimal solution to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us, the time required to perfor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ask becomes progressively shorter. Ordinari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arning curve is expressed as a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d time to complete a task for each doub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ime series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s to data gathered at successive mo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. It is a forecasting technique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is regressed o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3] Source: CMA 0697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Regression analysis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 an equation for the linear relationship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. The behavior of the dependent vari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ed in terms of one or mor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s. Regression analysis is often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a dependent variable (such as cost)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independent variable (such as production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limited to observations within the relevant r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use constraint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is estimated using regression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4] Source: CMA 1296 4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transpor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is a form of linear programming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cate shipments most economically. Trans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are not used in a transportat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Markov analysis is use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problems in which the transition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occurrence of a future state depends on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t state. Thus, it is employed to analyze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systems evolve over repeated trials,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itial state mattering less and less as time pass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is to estimate the probability that the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in a given state at a moment in the future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could probably also have been solved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ing theory, but that was not one of the ans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alculus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ze a nonlinear model, for example, a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used to plan and control large proje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est path through the network of activiti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5] Source: CMA 0696 4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xpected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stically weighted aver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comes of an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quantifies how labor costs declin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learn their jobs through repet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ensitivity analysis determ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 a result varies with changes in a given vari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ameter in a mathematical decision model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in a present value analysis, a manager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st calculate the net present value or inter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 assuming that a new asset has a 10-year lif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PV or IRR can then be recalculated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-year life to determine how sensitive the resul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hange in the assump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gression, or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quares, analysis determines the averag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pendent variable given a unit change in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independent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n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, variance of the error term is usually cons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ime series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model in which the independent vari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. In time series analysis, the value of the next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is frequently dependent on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period before that. Hence, the error ter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correlated or dependent on the prior period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.e., they are characterized by autocorrelation (s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in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, distribution of the error terms is norm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n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, the expected value of the error term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s zer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7] Source: CIA 0589 II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ross-se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ression analysis examines relationship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 amounts of data (e.g., many or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methods or locations) at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ment i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s the forecast to changes in particular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under expon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moothing, each forecast equals the sum of the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times the smoothing constant,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st forecast times one minus the cons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simple moving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a smoothing technique that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of the past N periods (through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t) to forecast a value for the next perio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verage includes each new observ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ards the oldest observation. The forecast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next period (for time period t+1)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ast N observations divided by 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8] Source: CIA 0594 I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n un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will not give more importance to more rec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Under exponential smooth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forecast equals the sum of the last observ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the smoothing constant, plus the last forec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one minus the constant. Thus, expon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that greater weight is placed on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nt data, with the weights of all data falling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nentially as the data age. This fea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because of the organizational chang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ed sales volu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cost of waiting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inear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determines the equation for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variables. It does not give more importa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recent 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9] Source: CIA 0586 I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is unlikely to change due to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When all customers must wa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single queue, a decrease in waiting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given multiple servers. An added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customer satisf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assuming a Pois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, the number of customers per teller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ellers' duti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hange, so on-the-job training will not impro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0] Source: CIA 1187 I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ervice b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cket-seller at a movie theater is an exampl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gle-channel, single-phase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drive-through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ingle queue (channel). Because this waiting lin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services in series, it may be said to be multip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ase. Another example is the typical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mbly line. This terminology (channel, phase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is not used by all writers on queuing the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uper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out lines are a common example of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gle-phase servers servicing multiple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exampl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e-channel, multiple-phase system is a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market checkout lines each of which is serv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quence by a cashier and a person who pa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cery ba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1] Source: CIA 0584 IV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One hundred customers arr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line per hour and only 60 are serviced per hou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 queue will expand to infinity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ak peri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given to determine overall idle ti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question gives only peak period 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eak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is only 60 per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is given to determine average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time. The question gives only pea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2] Source: CIA 1192 III-9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binom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is a discrete distribution in which each t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just two outco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hi-squ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is a continuous distribution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 the fit between actual data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oretical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Queuing models assum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als follow a Poisson process: the events (arrival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independent, any number of even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in the interval of time, the probability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 is proportional to the length of the interval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of more than one event is negligible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val is sufficiently small. If Y i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events in a given interval, k i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vents, and e is the natural logarithm (2.71828...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probability of k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k   -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   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(k) =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k!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ervice time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nential distribution. This distribution g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zero events in a given interval, i.e.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 specified time between arriv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3] Source: CIA 1192 III-9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ar 3 must wa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ar 3 must wa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Car 1 is at the attac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ndow and will require 3 minutes to service. Car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wait for car 1 to be serviced (3 minut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e + 3 minutes to be serviced = 6 minutes). Car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ed at the attached window 2 minutes after cars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2. It must wait 1 minute for car 1 to be servi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3 minutes for car 2 to be serviced, a waiting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4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ar 3 must wa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4] Source: CIA 1192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ar 4 must wait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ar 4 must wait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Car 4 arrive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st-vacated island window 4 minutes after car 3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wait 4 minutes for car 3 to be servi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ar 4 must wait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5] Source: CMA 0688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n game theor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ax criterion is a decision rule adop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-seeking, optimistic players who desire the lar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payoff and are willing to accept high ris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layer determines the payoff for each st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expected to arise after each possible dec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certains the maximum payoff for each decis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chooses the decision with the maximum payo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inimum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is used by a player who wishes to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ffect of a bad decision in either direction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ooses the decision that has the lowest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(benefit forgon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 (Laplace) criterion applies when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r cannot assign probabilities to the st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arising after a decision. The reasoning is that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probability distribution can be assigne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must be equal, and the expected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accordingly. This criterion is risk-neutr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rational economic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r (one completely guided by objective criteria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use expected monetary value to maximize g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conditions of uncertainty because (s)h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-neutral (the utility of a gain equals the disut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oss of the same absolute amount). For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ing variability in outcomes,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 provides a rational mea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ing the best choice. Expected value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-term average payoff for repeated trial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choice is the one having the highest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(sum of the products of the possible out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ir respective probabiliti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6] Source: CIA 1195 II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is unrelated to the means of the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to predict a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sales, the value of the independent vari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ied by the coefficient. The product is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ed to the y-intercept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regression co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the change in the dependen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ing to a unit change in the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. Thus, it is the slope of the regression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bsolute siz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efficient bears no necessary relationship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ce of the var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7] Source: CIA 0590 III-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Game (or decision)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pproach to decision making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ronted with an enemy or competitor. Gam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ssified according to the number of player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 sum of the payoffs. In a two-person ga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payoff is given by the loser to the winn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 sum is zero and the game is calle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-sum game. If it is possible for both play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, however, the game is a positive-sum ga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models have been developed to se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strategies for certain simple ga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obability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sts in making the best decisions in the fa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by providing mathematical method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ing doubt or assurance about the occur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chance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euing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technique for minimizing the to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queue (cost of providing service +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ing idle resources to stand in the queue)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s arrive randomly at a service point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d sequenti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rial-and-error method, usually employed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, for studying the effects of changes in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more variables on the results of a decis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8] Source: CIA 1191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inimize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le selects the action or strategy that minimiz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 of the regrets for the strate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aximize ut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le is not a decision ru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game theory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yer who uses the minimax decision criter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maximum loss for each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ility and then chooses the decis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maximum loss. This rule produce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as the maximin technique, which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payoff for each decision and then cho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cision with the maximum minimum payoff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ax and maximin are conservative 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opted by risk-averse players, that is, thos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m the disutility of a loss exceeds the utility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 ga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aximax ru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s the strategy or choice that provi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st payoff if the most favorable state of na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9] Source: CIA 1193 III-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Queuing theory is a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models for systems involving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s. In general, a queuing system consis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line and a service facility (a copy center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). The objective is to minimize total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both service and waiting costs (turnar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), for a given rate of arriv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zes a given objective function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s the relation among vari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game theory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ach to decision making that consid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s of compet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0] Source: CMA 0696 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50 hours is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first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completion time for two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Learning curve models ref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creased rate at which people perform task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gain experience. One common assumption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mulative average time per unit is reduc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percentage when production doubles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arly stages of production. An 80%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indicates that a doubling of production redu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ime required by 20%. For example, if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requires 50 hours, the cumulativ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is 40 hours (80% x 50 hours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units and 32 hours (80% x 40 hours) for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30 hours is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y to complete the second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1] Source: CIA 1189 II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ime series analysis or tr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relies on past experience. Chang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 variable (e.g., unit sales of a product)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several possible components. In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, the dependent variable is regressed 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e independent variable). The secular tren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ng-term change that occurs in a serie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ed by a straight line or curve on a grap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sonal variations are common in many business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variety of methods include seasonal variation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ing model, but most methods adjust data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asonal index. Cyclical fluctuations are vari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vel of activity in business periods.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of these fluctuations are beyond the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rm, they need to be considered in forecast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are usually incorporated as index numb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gular or random variations are any variation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d in the three categories above. Busines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ffected by random happenings, e.g., weath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ikes, or fi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lpha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ingful term 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lpha and repet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meaningful terms 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petitive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ingful term 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2] Source: CIA 1193 III-7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Game (or decision)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pproach to decision making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ronted with an enemy or competitor. Gam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ssified according to the number of player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 sum of the payoffs. In a two-person ga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payoff is given by the loser to the winn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 sum is zero and the game is calle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-sum game. If it is possible for both play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, however, the game is a positive-sum ga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models have been developed to se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strategies for certain simple ga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obability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thematical technique used to expr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ly the likelihood of occurrenc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mathematical technique for optimizing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subject to certain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thod for studying the effects of changes in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variables on the results of a decis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3] Source: CIA 0593 III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f both firms reduce the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of Product A, neither will gain sale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ant price war will cause both firms to earn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s. This is inevitable when reduced profit mar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 not result in a significant increase in sal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 is a no-win strate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oth firm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lower pro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oth firm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lower pro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oth firm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lower pro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4] Source: CIA 0592 III-7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rison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lemma is a special outcome of a partly compet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me. In these games, each player has a strateg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inates all others, and the outcome from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yer's choice of his/her dominant strategy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vorable to both players than some other out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Game (or decision)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pproach to decision making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ronted with an "enemy" or competitor. Ga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lassified according to the number of play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lgebraic sum of the payoffs. In a two-per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me, if the payoff is given by the loser to the winn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lgebraic sum is zero and the game is calle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zero-sum game. If it is possible for both play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, however, it is called a positive-sum ga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saddle poin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strategy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inimax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criterion chooses the strategy that minim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ximum opportunity cost (profit forgon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5] Source: CIA 1191 III-9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loc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st potential profit is L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loc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st potential profit is L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loc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st potential profit is L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Under the maximax criter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cision maker selects the choice that maxim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ximum profit. The maximum profits for the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cations ar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cation            L1    L2   L3    L4    L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ximum Profit      15    21   17    26    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cation with the greatest potential profit is L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6] Source: CIA 1191 III-9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Under the minimax regr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, the decision-maker selects the choi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es the maximum regret (opportunity loss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regret for each location is determin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portunity loss matrix (see Discuss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xt question). The maximum regret for each 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highest number in each column as indi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elow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cation          L1    L2   L3    L4    L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ximum Regret    14     9   12    10    1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cation with the minimum regret is L2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is low, L2 has a payoff of -2, whereas L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payoff of 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loc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regret is L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loc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regret is L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loc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regret is L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7] Source: CIA 1191 III-9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opportunity loss matri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s 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cation     L1       L2       L3       L4       L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man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igh      14 =     8 =      12 =     3 =      0 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9-15    29-21    29-17    29-26    29-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edium    2 =      6 =      0 =      4 =      10 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4-12    14-8     14-14    14-10    14-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ow       0 =      9 =      3 =      10 =     13 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-7      7-(-2)   7-4      7-(-3)   7-(-6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opportunity loss from selecting 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4 is 5.5 [(3 x 0.3) + (4 x 0.4) + (10 x 0.3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loss from selecting location L4 is 5.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loss from selecting location L4 is 5.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loss from selecting location L4 is 5.5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8] Source: CIA 0592 IV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xpected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X and Y are equ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pected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X and Y are equ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risk-aver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 would want the least amount of ris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given expected value of return. Given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values are the same, the produc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t risk should be chos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For a risk-avers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r, the utility of a gain is less than the disut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qual loss. A risk-averse decision maker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nds to prefer a stable pattern of returns, in this c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ower maximum return and a higher minimum retur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X should be chosen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ersion of values is lower than that of 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9] Source: CIA 0593 III-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fter a problem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ulated into any mathematical model, i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ed to sensitivity analysis. Sensitivity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thod for studying the effects of changes in o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variables on the results of a decision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tatistical esti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the estimation of 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tatistical hypothe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ing calculates the conditional probability th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ypothesis is true and the sample result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time-series stu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forecasting data over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0] Source: CIA 1190 III-4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Markov chain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 in which the probability of an event dep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immediately preceding event. An examp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ame of blackjack in which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cards being dealt is dependent upon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 have already been dealt. In the analysis of b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ts, preceding events, such as collections,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y changes, and writeoffs, affect the prob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uture los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conometric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s the impact of different economic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nte Car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is a simulation technique that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-number procedures to create valu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stic compon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yna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ming is a problem-solving approach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eaks a large mathematical model into a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maller, manageable 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-B-C, A-D-E-C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-F-C require 27, 33, and 34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-B-C, A-D-E-C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-F-C require 27, 33, and 34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-B-C, A-D-E-C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-F-C require 27, 33, and 34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in a network. The reason that path is critic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ny delays along the critical path will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ays in the completion of the overall projec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ngest path in the network is A-F-G-C (36 day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 da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A-D-E-C and the next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, not the longest path in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PERT diagrams are free-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s showing each activity in a large projec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ne between events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 in time through the network. That path is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, if any activity on the critical path t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nger than expected, the entire projec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ayed. Paths that are not critical have slack ti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ack is the number of days an activity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ayed without forcing a delay for the entire proje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hat path A-D-E-C is 33 days long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ical path is 36 days long, the slack is the 3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. In other words, work along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D-E-C can be delayed by 3 days without aff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l completio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6 day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A-D-E-C and the short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33 days is the ti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to complete path A-D-E-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5 days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completio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27 day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completion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32 days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imple arithmetic ave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PERT analysis incorpo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ertainty by using probabilistic estimates of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s. The most optimistic, most like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most pessimistic times are weighted on a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 to 4 to 1, respectively. Given an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of 27 days, a most likely comple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of 25 days, and a most optimistic comple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of 24 days, the following formula may be s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r the most pessimistic completion time (X)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1 x 24) + (4 x 25) + (1 x X) = (6 x 27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4 + 100 + X = 16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= 38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0.0 hour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successive reductions of 10 hours [50 - (8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)] e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learning curve refl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. Ordinari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is expressed in a percentage of reduced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task for each doubling of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One common assumption in a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model is that the cumulative average time (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) per unit is reduced by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each time production doubles. Thus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learning curve indicates that a doub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will reduce the cumulative averag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by 20%. For example, if the firs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50 hours to complete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fter two units will be 40 hours (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50 hours). If production is again doubled (to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), the average completion time will be 32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80% x 40 hours). When production is doubled ag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ight units, the cumulative average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25.6 hours (80% x 32 hour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32 i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fter four units have been pro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40 i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after two units have been pro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learning curve refl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. Ordinari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is expressed in a percentage of reduced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task for each doubling of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One common assumption in a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model is that the cumulative average time (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) per unit is reduced by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each time production doubles. Thus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0% learning curve indicates that a doub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will reduce the cumulative averag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by 20%. For example, if the firs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50 hours to complete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fter two units will be 40 hours (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50 hours). If total production time is 80 hours (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 cumulative average time), and the firs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50 hours, the time to produce the sec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must be 30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0.0 hour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assumption that the time to produce the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(the incremental unit-time assumption) is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2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45.0 hour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a 90% learning curve and the incremental unit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p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50.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for the first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5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for the first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5 is the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mpletion time after production of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learning curve refl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. Ordinari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is expressed in a percentage of reduced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task for each doubling of cumu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One common assumption in a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model is that the cumulative average time (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) per unit is reduced by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centage each time production doubles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0% learning curve indicates that a doub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will reduce the cumulative averag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by 10%. For example, if the firs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50 hours to complete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after two units will be 45 hours (90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50 hours). If production is again doubled (to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), the cumulative average completion tim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0.5 hours (90% x 45 hour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40.0 hours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successive reductions of 5 hours [50 - (9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)] e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7] Source: CIA 0596 III-1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(CPM) is intended to identify bottleneck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and hence identify the longest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Network models ar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 managerial problems pertaining to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heduling, information systems desig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systems design. Networks consi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nodes and arcs may be created to repres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phic form problems related to transportation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, and transshipment. The shortest-rou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al spanning tree, and maximal flow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ther applications of network model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est-route algorithm minimizes total travel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one site to each of the other sit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maximal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orithm maximizes throughput in network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inct entry (source node) and exit (sink nod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s. Examples of applications are high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systems and oil pipelines. Flow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ed by capacities of the arcs (e.g., highway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ip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minimal sp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e algorithm identifies the set of conn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anches having the shortest combined length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anning tree is a group of branches (arcs)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nects each node in the network to ever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de. An example problem is the determin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est telecommunications linkage among user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ote sites and a central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8] Source: CMA 0688 5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wo basic costs are inv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queuing (waiting-line) models: (1)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service (including facility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costs) and (2) the cost of idle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in line. The latter may be a direct cost if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are waiting or an opportunity cos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 of waiting customers. The object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uing theory is to minimize the total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, including both service and waiting costs,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rate of arrivals. This minimization occur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 where the cost of waiting is balanc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providing serv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queuing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minimization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queuing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minimization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minimization techniq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9] Source: CMA 0688 5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ach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using the queu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ach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ed using the queu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objective of a que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is to minimize the total cost of a syst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both service and waiting costs, for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of arrivals. The arrivals and services in a que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occur in accordance with a Poisson proces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.e., the probability of occurrence of an ev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ant, and the occurrence is independent of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happened immediately preceding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. The Poisson probability distribu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predict the probability of the occurre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number of events in a given time, gi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number of events per unit of tim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ngth of time. The formula assumes a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service facilities and random arrivals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rmula calculates the average number in lin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ing serviced, the average waiting time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percent of time that a service facility is id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tual waiting time cannot be determin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of the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units in the system (in line or being serviced)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alcu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283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for January or Mar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high-low method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determine the fixed and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 of a mixed cost. The vari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dividing the change in total cost (TC)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 in activity, e.g., DLH. The fixed cost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ubstituting the variable cost into eith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/cost functions. Alternatively, the fix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cost given a zero level of activity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hange in TC      $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 = $.0083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hange in DLH    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C = TC - V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C = $585 - (31,000 x $.00833) = $32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C = $610 - (34,000 x $.00833) = $327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58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for Febru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541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for February and Mar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1] Source: CMA 0685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n decisio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risk, the probabilities of the consequenc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actions are known with a higher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minimax regret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le is applicable under conditions of uncertainty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, when the probabilities of future conseque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known. Using this criterion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ucts a decision table based on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for each possible action and state of natur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exist and then selects the act that minimiz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possible opportunity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babiliti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be determined obj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robabiliti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be determined subj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2] Source: CMA 1288 5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etermi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ing is based upon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nonprobabilistic) inputs into the decision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sum of waiting and servic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waiting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ximax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chosen by a risk-seeking player who pr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rategy that maximizes the maximum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 game theory, the minim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criterion selects the strategy tha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e the maximum possible loss. It is a techniq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by a risk-averse player. The maximin criter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chooses the strategy with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um payoff, gives the same results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ax 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least squ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a sophisticated method of identif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xed 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 is a more exact method of separating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rtions of mixed costs may be estim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ing the highest and the lowest cost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range. The difference in cost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in activity is the variable rate.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rate is found, the fixed por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able. The high-low method is a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ximation of the mixed cost formula.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using more sophisticated methods some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weigh the incremental accuracy achieved. In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s, the high-low method is su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trix algebr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cise method of separating fixed and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4] Source: CIA 1194 III-5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Regression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istical technique for measuring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variables. It estimates the compon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that varies with chang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 and the component tha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v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game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pproach to decision making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tions of competitors are consi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ensitivity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udies how changes in one or more variables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timal solution in a linear programming mod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queuing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to minimize the sum of the costs of waiting l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ervicing waiting lines when items arr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ly at a service point and are servi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quenti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standard err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represents the deviation of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s from the regression line. It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upon the sample drawn from the pop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escribes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describ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efficient of deter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lation measures the strength of th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6 weeks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ailing to multiply the most likely time by 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7 week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istic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expected duration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in a PERT network can be found by t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m of the optimistic time, the pessimistic ti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four times the most likely time and dividing i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. Hence, the expected duration is 12.5 week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{[7 + (4 x 13) + 16]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} = 12.5 week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3 week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likely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7] Source: CMA Samp Q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ctual (real)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known until it has occurred. Simulation is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ing to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ctual (real)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known until it has occurred. Simul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casting to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ampling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or prior periods does not necessarily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cted demand given changes in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umst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Monte Carlo sim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is often used to generate the individual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random variable. The performa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model under uncertaint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ed by randomly selecting values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in the model (based on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of each variable), and then calcul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solution. If this process is per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times, the distribution of results from the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obtained. Thus, random numbers are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 that the probability of an outcome in the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e as that in the actual circumstances.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ed long-term demand must therefore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8] Source: CMA 1290 4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xpected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 is 13.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th. The longest path in the diagram is A-D-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requires 13 days (5.5 + 7.5)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tim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xpected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 is 13.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ected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ical path is 13.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9] Source: CMA 1290 4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ritical (longest)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D-E, which has an expected time of 13 day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to decrease the project's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1.5 days, paths A-B-C-E (4.5 + 1.0 + 6.5 = 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s) and A-B-D-E (4.5 + .5 + 7.5 = 12.5 days)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ll as A-D-E must also be shortened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D-E must be reduced by 1.5 days, A-B-C-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5 day, and A-B-D-E by 1.0 day. The only wa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 A-D-E by 1.5 days is to crash activity 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5.5 expective time - 4.0 crash time = 1.5 day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ashing DE results in a 1.0-day saving (7.5 - 6.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. Crashing AB is the efficient way to reduce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B-C-E and A-B-D-E by the desired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because it is part of both paths.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of crashing AB is $1,000 ($4,000 crash cost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3,000 normal cost) to shorten the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1.0 day (4.5 - 3.5). The alternativ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ing both A-B-C-E and A-B-D-E ar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rashing activity 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ves only 1.0 day (7.5 - 6.5) on the critical pat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reduce the time needed for A-B-C-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rashing AD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duce the time necessary to complete A-B-C-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A-B-D-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B and CE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critical pa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0] Source: CIA 1196 III-9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rojec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ompleted in less than 8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ojec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ompleted in less than 8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longest, or critical, path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twork from node (A) to node (F) is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C-D-F. All other paths are shorter than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-C-D-F, so the activities along those path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d before the activities along path A-C-D-F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shortest time to complete the project is 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s (3 + 3 + 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no path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twork requires 14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in line or being served at any time is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average number of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waiting in line can be found by t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ustomers arriving, and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by the difference between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s a cashier can service and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umber of customers. Therefore, the equa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  =  -  =  2 customers in line at any ti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(6 - 4)    2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in line or being served at any time is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in line or being served at any time is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waiting in line, not being served, is 1.3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averag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s waiting in line can be found by squa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ustomers arriving, and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by the number of customers able to be ser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s the difference between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s a cashier can serve and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umber of customers. Therefore, the equa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         16      1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=  ----  =  --  =  1.33 customers waiting in line, no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(6 - 4)     6(2)     12       being served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waiting in line, not being served, is 1.3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verag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ustomers waiting in line, not being served, is 1.3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verage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is .3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average waiting tim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found by taking the average number of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in line and dividing that by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customers arriving per minut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ustomers waiting in line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squaring the average number of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iving, and dividing that by the number of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le to be served time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customers a cashier can serv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ustomers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qua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         16      1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  =  ----  =  --  =  1.33 customers waiting in line, no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(6 - 4)     6(2)     12      line, not being serv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using the 1.33 people waiting in lin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eing served, the equa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.3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  =  .3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verage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is .3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verage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is .3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high-low method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generate a regression line by basing the eq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only the highest and lowest of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s. In this problem, March was the low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nd February the highes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ebruary  $1,200  for  2,600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rch        800  for  1,600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   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crease  $  400  for  1,000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it costs $400 for 1,000 hours, or $.40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ning is $.4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ning is $.4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ning is $.40 per machine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fixed cost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-low method can be found by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per machine hour, $.40, by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achine hours of either month. This number is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ed from the total cost of that resp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. Therefore, using the month of February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would b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.40 x 2,600 hours = $1,040  $1,200  Total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040  Variable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  160  Fixed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160 i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Jackson C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160 i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Jackson C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160 i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for Jackson C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560 is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, not the total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7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total cost for the month of M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expected total cost,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-low method, can be found by t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expected machine hours and multiplying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variable cost per machine hour. This numb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n added to the fixed cos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,400 hours x $.40 per hour = $560 + $160 = $72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7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total cost for the month of M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.57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y of an employee arriving on time the 5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Markov processes are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decision problems in which the proba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a future state depends onl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state. For this problem, the proces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et up as follow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rom         On Time      L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      -------   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n time        .7          .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ate           .4          .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     Out       P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ay 2  (1.0) x (.7)                 =    .7    (1-.7)  =  .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ay 3  (.7) x (.7) + (.3) x (.4)    =    .61   (1-.61) =  .3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ay 4  (.61) x (.7) + (.39) x (.4)  =    .583  (1-.58) =  .417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.61 i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 employee arriving on time the 3rd 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.7 is the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 employee arriving on time the 2nd 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ing too much for holding f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ing too much for holding f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f Q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 in a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, then holding cost per unit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Q and D is subtracted from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times D to get net prof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50D - $20(Q - D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50(950) - $20(1,000 - 950)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47,500 - 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46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result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ilure to deduct holding f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ing the wrong amount for goodwill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Q &lt; D in a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ulation, then shortage cost per unit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between Q and D is subtracted from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times Q to get net prof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50Q - $25(D - Q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50(1,000) - $25(1,100 - 1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50,000 - $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et profit  =  $47,5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ing the wrong amount for goodwill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result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ilure to make a deduction for goodwill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us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2.5 cars in line at any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chroeder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2 cars in line at any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noopy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1.67 cars in line at any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verage number of c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iting in line is found by initially subtra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work units arriving in a unit of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average number of work units servic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 of time. This number is then divided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work units serviced in a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ime. In this example, for Pigpen, the calcula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      6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  =  ----- or N  =  --------  =  -  =  1.5 ca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 - B          (10 - 6)     4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us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1.79 cars in his line, not being servi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chroeder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1.33 cars in his line, not being servi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noopy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of 1.04 cars in his line, not being servi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first step in fin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number of cars waiting in line, not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d, is to subtract the average number of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serviced in a unit of time (T). This numb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multiplied by T. The product of this calc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divided into B squared. In this example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igpen, the calculation i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          36         3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   =  -------- or N   =  ----------  =  --  =  .9 ca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q     T(T - B)     q     10(10 - 6)     4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nus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waiting time of .357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chroeder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waiting time of .333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noopy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waiting time of .208 minu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verage waiting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dividing the average number waiting in lin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ing serviced, by the average number of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arriving in a unit of time. In this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igpen's customers have the shortest wa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q          .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W  =  -- or W  =  --  =  .15 minut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           6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uc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per unit of 25.6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learning curve refl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The time required to perfor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sk becomes progressively shorter. One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ption in a learning curve model i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per unit is reduc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percentage each time production doub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for Sally, if the first unit required 6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lete, her average completion time after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will be 42 hours (70% x 60 hours)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is doubled to 4 units, her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ion time will be 29.4 hours (70% x 42 hour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production is then doubled to 8 units, 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completion time will be 20.6 hours (7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9.4 hours). This is the best among the four work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rc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per unit of 29.16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att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mulative average time per unit of 21.66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6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labor hours per unit on the first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For this example, th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as the following affec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erage Labor      Avera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un Number   Units   Hours per Unit   Labor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-----   --------------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     80        60             4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160        48             7,6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        320        38.40         12,28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   640        30.72         19,660.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the average labor hours per unit is 30.7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23.63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labor hours per unit for Midland In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3.04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mental hours per unit after 320 unit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8,294.4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required to complete the remaining 36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the 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19,660.8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ime required to complete the 640 unit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24,33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required to complete 1,000 unit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contracted to Midland In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total hour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a project with a learning curve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ng the total labor hours required to pro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st set of units on the learning curv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aining number of units times the final hour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mental unit. The following chart shows the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ours per incremental uni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s in Run   Hours in Run   Hours per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   ------------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           4,800          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           2,880           3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60           4,608           28.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20           7,372.8         23.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23.04 hours per unit times 360 rem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gives 8,294.40 hours. This number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9,660.8 hours required to complete the 64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learning curve equals 27,955.2 ho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best metho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otal out-of-pocket costs to complete a pro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first multiply the total hours required by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hour. After this, subtract the initial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the first batch. This will result in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ut-of-pocket costs to complete a projec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7,955.2 hours x $18 per hour =        $503,193.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 units x 60 hours x $18 per hour =  -  86,40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416,793.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463,104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using the direct labor cost related to outsour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idl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503,193.6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not subtracting the cost of the initial 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559,104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using the direct labor cost related to outsour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idl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experience. For this example, th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as the following effec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verage Labor    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un Number   Units   Hours per Unit   Labor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   -----   --------------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          80        56               4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         160        42               6,7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         320        31.5            10,0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4         640        23.625          15,1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the total hours required to pro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40 units is 15,12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18,350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 by using an 80% 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19,53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hours required to complete the proj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35,84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of time necessary assuming no 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1.81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needed to finish additional units after 1,280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the learning curve did not end at 64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hours per unit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ish additional units after a point on the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ve is found by subtracting the total hours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finish the previous point on the learning curve from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t one. Then, this number is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crease in units produced. For example,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5,120 hours (amount needed to finish 640 unit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10,080 hours (amount needed to finish 320 unit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5,040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,040 hours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20 units = 15.75 hour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21.50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needed to finish additional assuming an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rning cur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23.625 hou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labor hours per unit to finish 640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302,4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ours required for the additional units and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gnores the increases in the direct labor 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$330,220.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gnores the hours required for the additional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390,6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creases in the direct labor 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total out-of-pocke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outsourcing is found by adding the total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required to finish the units on the learning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product of additional units and hour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unit. This number is then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irect labor cost. In this exampl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5,120 hours + (280 units x 15.75 hours per unit)          19,5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irect labor rate [$20.00 x (1 + .04 labor increase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x (1 + .05 cost margin)]                            $     21.8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$426,535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21,6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the expected colum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first step is to determin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 size, market share, and unit price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-4-1 ratio of PERT. Market size would b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0,000 x 1  =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0,000 x 4  =  3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40,000 x 1  =  1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60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 =   93,333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rket share would b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5% x 1  =   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0% x 4  =  1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5% x 1  =   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8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 =   3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ice would b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750 x 1   =     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00 x 4   =   3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875 x 1   =     8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,825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6 =   $804.166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otal revenue would b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93,333 x 30% x $804.1667 = $22,516,587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23,441,666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an unweighted average of the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42,875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the optimistic colum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ation (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) is the square of the coeffic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rrelation (r). The coefficient of determination, 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interpreted as the percent of varia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t variable "explained" by the varia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variable. The coefficient of corre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dex of the amount of association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variables, and is also known as the covariance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Here, r = 0.953, and r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= 0.908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2% i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 of the regression coe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48.8%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sense respon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95.3% is the squ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ot of the correct 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egre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edom necessary are (n - 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egre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edom necessary are (n - 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degre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edom necessary are (n - 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formula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 interval of a regression using the stud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-distribution is calculated as (n - 2) or 22 degre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ed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eastAsia="MS Gothic;Arial Unicode MS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onfidence interval is b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ｱ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 (standard error of b). Thus, $2.1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ｱ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.07(0.42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2.1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ｱ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0.87, which is $1.23 to $2.9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a 95% confidence inter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a 95% confidence inter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a 95% confidence inter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42,000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variabl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overhead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alculated from the regression equation as: y = a + bx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H = $40,000 + [($2.10)(20,000)]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H = $8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e that the fixed costs are $40,000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s are $2.10 per direct labor ho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y overst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portion of the tot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y overst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ble cost portion of the tot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1:06:00Z</dcterms:created>
  <dc:creator>Kevin Payne</dc:creator>
  <dc:description/>
  <cp:keywords/>
  <dc:language>en-US</dc:language>
  <cp:lastModifiedBy>andre</cp:lastModifiedBy>
  <dcterms:modified xsi:type="dcterms:W3CDTF">2007-02-27T11:28:00Z</dcterms:modified>
  <cp:revision>4</cp:revision>
  <dc:subject/>
  <dc:title>PART 4C</dc:title>
</cp:coreProperties>
</file>